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0"/>
        <w:gridCol w:w="6"/>
        <w:gridCol w:w="1117"/>
        <w:gridCol w:w="17"/>
        <w:gridCol w:w="80"/>
        <w:gridCol w:w="20"/>
        <w:gridCol w:w="17"/>
        <w:gridCol w:w="173"/>
        <w:gridCol w:w="1409"/>
        <w:gridCol w:w="79"/>
        <w:gridCol w:w="123"/>
        <w:gridCol w:w="15"/>
        <w:gridCol w:w="180"/>
        <w:gridCol w:w="1985"/>
      </w:tblGrid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  <w:u w:val="single"/>
              </w:rPr>
            </w:pPr>
            <w:r>
              <w:rPr>
                <w:b/>
                <w:u w:val="single"/>
              </w:rPr>
              <w:t>Priorita 1: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Předškolní příprava v Chanově (se zapojením rodičů)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1 dlouhodobý cíl: 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CS předškolní děti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Od ledna 2011 funguje v Chanově předškolní klub 5.ZŠ pro děti věku 4-6 let a od března 2011 mateřské centrum KCCH 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2"/>
                <w:numId w:val="1"/>
              </w:numPr>
              <w:spacing w:lineRule="auto" w:line="240"/>
              <w:rPr/>
            </w:pPr>
            <w:r>
              <w:rPr/>
              <w:t>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poloviny roku 2010 je připraven projekt předškolního klubu a mateřského centra na základě analýzy poptávky chanovských rodičů a dětí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rovoz předškolního klubu ZŠ v souladu se školským zákonem č. 561/2004 Sb.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oz Mateřského centra KC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ezájem rodič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1.1.1 proběhne terénní monitoring v sídlišti za účelem zjištění zájmu rodičů a poptávky po konkrétním obsahu činnosti klub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edagogové ZŠ, TSP,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1.1.1.2 je analyzována poptávka a rozhodnuto o páteřních aktivitách klub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edení ZŠ, pedagogové ZŠ, TSP,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 využitím zkušeností KCCH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1.1.3 je podána projektová žádos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Š, MmM,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VK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 využitím ASZ</w:t>
            </w:r>
          </w:p>
        </w:tc>
      </w:tr>
      <w:tr>
        <w:trPr/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2"/>
                <w:numId w:val="1"/>
              </w:numPr>
              <w:spacing w:lineRule="auto" w:line="240"/>
              <w:rPr/>
            </w:pPr>
            <w:r>
              <w:rPr/>
              <w:t>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2010 je zajištěn legislativní rámec pro provoz předškolního klubu a mateřského centr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Preferovaná 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oz předškolního klubu ZŠ v souladu se školským zákonem č. 561/2004 Sb.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Záložní 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oz Mateřského centra KC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zika</w:t>
            </w:r>
          </w:p>
        </w:tc>
      </w:tr>
      <w:tr>
        <w:trPr>
          <w:trHeight w:val="579" w:hRule="atLeast"/>
        </w:trPr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rmín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1.2.1 existují pravidla provozu předškolního klubu, nízkoprahového zařízení pro děti a mláde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pol.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 ZŠ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 ZŠ, KCCH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1.2.2 a) existuje vzdělávací program vypracovaný v souladu s RVP PV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1.1.2.2. b) je vypracovaná metodika a standardy mateřského centra KC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pol.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 ZŠ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 ZŠ, KCCH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1.2.3 je zajištěna potřebná registrace mateřského centra KCCH do sítě mateřských cent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pol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1.2.4 provoz klubu a mateřského centra je zajištěn materiálně i personálně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pol.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 ZŠ Chanov + Magistrát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 ZŠ, KCCH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1.2.5 předškolní klub je otevřen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eden 2011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ZŠ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ateřské centrum viz.1.1.3.2</w:t>
            </w:r>
          </w:p>
        </w:tc>
      </w:tr>
      <w:tr>
        <w:trPr/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2"/>
                <w:numId w:val="1"/>
              </w:numPr>
              <w:spacing w:lineRule="auto" w:line="240"/>
              <w:rPr/>
            </w:pPr>
            <w:r>
              <w:rPr/>
              <w:t>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Jsou zajištěny prostory pro fungování mateřského centra KCCH (březen 2011)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PRM, blok 5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 Preferovaná 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konstrukce nebytových prostor v bl.5 (IPRM, IOP 3.1b)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) Záložní 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ávající prostory v bl.13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ýpověď z nájmu</w:t>
            </w:r>
          </w:p>
        </w:tc>
      </w:tr>
      <w:tr>
        <w:trPr>
          <w:trHeight w:val="579" w:hRule="atLeast"/>
        </w:trPr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ermín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1.3.1 je podán projekt na rekonstruk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 Most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OP 3.1 b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1.3.2 prostory jsou připraveny k použití, mateřské centrum je otevře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1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 Most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OP 3.1 b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2 dlouhodobý cíl: 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CS rodiče předškolních dětí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Od září 2011 je spuštěn v rámci předškolního klubu ZŠ a Mateřského centra KCCH program práce s rodiči (k CS děti přibývá CS rodiče)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ředškolní klub 5.ZŠ, další fáze projektu OPVK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Mateřské centrum KCCH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alší fáze projektu OPVK nebo aktivita z IPO (CS rodiče)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ezájem rodičů, absence dětí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2.1 rodiče jsou vtaženi do provozu předškolního klubu ZŠ a mateřského centra KC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ůběžně od ledna 2011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Š,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odiče participují na aktivitách s dětmi jak pravidelných denních tak příležitostných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2.2 formou rozhovorů se zapojenými rodiči a dotazníků je analyzován zájem o aktivity pro rodič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června 2011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Š,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e spolupráci s OSPOD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2.3 je vypracován plán aktivit s rodiči a metodika prác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rpen 2011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Š,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e spolupráci s OSPOD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2.4 program práce s rodiči je spuště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ří 2011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Š,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alší fáze projektu OPVK, (případně IPO-CS rodiče)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.3 dlouhodobý cíl: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2 je vyhodnocena úspěšnost programu předškolního klubu a mateřského centra a jsou navrženy změny</w:t>
            </w:r>
          </w:p>
        </w:tc>
      </w:tr>
      <w:tr>
        <w:trPr/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1.3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Je ověřen vypracovaný vzdělávacího program v souladu s RVP PV podle věkových kategorií (4 – 6 let)-červen 2012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ředškolní klub 5.ZŠ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Klubíčko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ezájem rodičů, absence dětí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1.3.1.1 vstupní diagnostik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pol.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PP + 5. ZŠ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VK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3.1.2 průběžné hodnocení realizace vzdělávacího programu v souladu s RVP P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eden 2011 – červen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 ZŠ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VK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3.1.3 výstupní diagnostika, zhodnocení úrovně získaných dovedností a vědomostí po absolvování vzdělávacího program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PP + 5. ZŠ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VK</w:t>
            </w:r>
          </w:p>
        </w:tc>
      </w:tr>
      <w:tr>
        <w:trPr/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1.3.2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Je zhodnoceno zapojení rodičů a práce s nimi (červen 2012)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1.3.2.1 zhodnocení oslovení rodičů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polovina 2010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énní sociální pracovníci, Komunitní centrum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3.2.2 zhodnocení přímé účasti rodič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eden 2011  – červen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énní sociální pracovníci, Komunitní centrum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3.2.3 zhodnocení dopadu přímého zapojení rodič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énní sociální pracovníci, Komunitní centrum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1.3.3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2 je program přepracován podle vyhodnocení jeho stávající podoby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3.3.1 na základě 1.3.1 a 1.3.2 jsou navrženy změ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Říjen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ZŠ, KCCH, Město, TSP, OSPOD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.3.3.2 návrhy jsou zapracovány do nového metodického materiá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osinec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, Město, KCCH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200"/>
              <w:rPr>
                <w:u w:val="single"/>
              </w:rPr>
            </w:pPr>
            <w:r>
              <w:rPr>
                <w:b/>
                <w:u w:val="single"/>
              </w:rPr>
              <w:t xml:space="preserve">Priorita 2: 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dostupnost vzdělávacích programů pro chanovskou mládež nad 15 let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>2.1 dlouhodobý cíl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0 v Chanově existuje stálá nabídka rekvalifikačních kurzů a vzdělávacích programů provázaných s programem pracovní asistence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2.1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Do března 2010 analyzována současná nabídka a využívání rekvalifikačních kurzů a vzdělávacích programů 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1.1.1  Zjištění počtu vzdělávacích program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konce března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ÚP Mos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P Most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RK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1.1.2  Zjištění počtů účastník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konce března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ÚP Mos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P Most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RK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2.1.2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větna 2010 je analyzována poptávka po kvalifikaci na straně trhu práce a na straně cílové skupiny obyvatel sídliště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i/>
              </w:rPr>
              <w:t>souvisí s PS zaměstnávání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1.2.1  Průzkum trhu prá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eré pracovní pozice?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ět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P Mos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P Most, DRK, OP LZZ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2.2  Dotazníkové šetření zájmu CS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ět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P Most, DRK, OP LZZ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2.3  Besedy na téma povolání, trh práce, možnosti vzdělávání, pracovní diagnostika - četnost 8 x za rok pro 4 skupiny (jednou v DRK, jednou na ÚP)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 6.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P M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P Most, DRK, OP LZZ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2.1.3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 Chanově existuje nabídka RK a vzdělávacích programů adekvátních požadavkům trhu práce a cílové skupiny (září 2010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i/>
              </w:rPr>
              <w:t>navazuje spolupráce se zaměstnavateli a program pracovní asistence (viz.PS zaměstnávání)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1.3.1  Vytvoření osnov pro nové RK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Červen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ÚP Most, SŠ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, DRK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1.3.2  Akreditace MŠMT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ří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SŠ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, DRK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>2.2 dlouhodobý cíl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Je zajištěno prostorového zázemí pro vzdělávání (přelom 2011/2012)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2.2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1 je rekonstruován objekt bývalého nákupního střediska na Polyfunkční centrum (PFC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Objekt bude využíván i pro další aktivity (poradenská činnost, volnočasové aktivity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Lze svázat s aktivitami v IPO (poradenství, zázemí pro terénní služby, volný čas)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FC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oučasný objekt 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2.1.1 investiční projekt je podán do IOP 3.1 b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Únor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2.1.2 objekt je rekonstruován a připraven k provozu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1.12.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OP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2.2.1.3 Rekvalifikace a vzdělávací programy jsou přesunuty do nového objektu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eden 201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SŠ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PZ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>2.3 dlouhodobý cíl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a chanovském sídlišti je v září 2010 otevřen učební obor minimálně pro jednu třídu s výukou praxe i teorie</w:t>
            </w:r>
          </w:p>
        </w:tc>
      </w:tr>
      <w:tr>
        <w:trPr/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2.3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dubna 2010 jsou uskutečněny náborové aktivity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přístupnit vzdělání (komplement ke kariérovému poradenství a polytechnické výchově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rvní ročník vybraných oborů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íce ročníků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egregační moment: proto jen první ročník (zpřístupnit, ale nekonzervovat)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2.3.1.1  Průzkum poptávky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Únor 201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řední škola technická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RK, 5. ZŠ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, DRK, 5. ZŠ Chanov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3.1.2  Propagační materiály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třední škola technická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3.1.3  B</w:t>
            </w:r>
            <w:r>
              <w:rPr>
                <w:rFonts w:cs="Arial"/>
              </w:rPr>
              <w:t xml:space="preserve">esedy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uben 201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řední škola technická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RK, 5. ZŠ Chanov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, DRK, 5. ZŠ Chanov</w:t>
            </w:r>
          </w:p>
        </w:tc>
      </w:tr>
      <w:tr>
        <w:trPr/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2.3.2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Administrativní a organizační příprava výuky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3.2.1  Smluvní agend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rostory, studenti a rodiče, lektoři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0.6.201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ŠT, + 5. ZŠ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, 5. ZŠ</w:t>
            </w:r>
          </w:p>
        </w:tc>
      </w:tr>
      <w:tr>
        <w:trPr/>
        <w:tc>
          <w:tcPr>
            <w:tcW w:w="6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2.3.3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Do konce srpna 2010 jsou připraveny prostory pro výuku 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3.3.1  Zajištění prostor  pro teorii a praxi v areálu 5.ZŠ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0.8.201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, 5. ZŠ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ŠT, 5. ZŠ Chano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istrát (nájem?)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3.3.2  Vybavení dílen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acovní nábytek, stroje, nářadí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8.201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, 5. ZŠ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ŠT, 5. ZŠ Chano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istrát (vybavení potom bude 5. ZŠ?)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.3.3.3  Příprava materiálů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ýukový materiál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8.201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, 5. ZŠ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u w:val="single"/>
              </w:rPr>
              <w:t xml:space="preserve">Priorita 3:   </w:t>
            </w:r>
            <w:r>
              <w:rPr>
                <w:rFonts w:cs="Arial" w:ascii="Arial" w:hAnsi="Arial"/>
                <w:sz w:val="28"/>
                <w:szCs w:val="28"/>
              </w:rPr>
              <w:t>dostupnost volnočasových aktivit pro školní děti a mládež v Sedmistovkách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1 dlouhodobý cíl: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 Sedmistovkách existuje OTEVŘENÝ KLUB coby zázemí pro volnočasové aktivity a zájmové vzdělávání školních dětí a mládeže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3.1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března 2010 jsou vybrány vhodné prostory v DDM a v 18. Z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i/>
              </w:rPr>
              <w:t>DDM jako příspěvková organizace kraje bude v lednu 2011 sloučen se SVČ a získá tak statut příspěvkové organizace města; prostory lze opravit z IOP 3.1b a aktivity v nich zahrnout do IPO (lze využívat i jako zázemí TSP či dalších služeb)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ZDM 15+ jako registrovaná sociální služba: hrazeno z IPO, rekonstrukce z IOP 3.1 b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lus klub -15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+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Zázemí pro TSP (město, charita)-IPO (alter. Grant. OP LZZ)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eregistrovaná služba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ro využití dotačních prostředků z IOP a OPLZZ (IPO) pak nutno umístit další aktivity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1.1  Vytipování vhodných prostor v DDM a v areálu 18.ZŠ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Únor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DM + Město Mos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1.2  Posouzení případných rekonstrukcí stavařem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DM + Město Mos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ozpočet města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3.1.2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března 2011 jsou prostory rekonstruovány za účelem provozu Otevřeného klubu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</w:rPr>
            </w:pPr>
            <w:r>
              <w:rPr>
                <w:i/>
              </w:rPr>
              <w:t>(plus zázemí dalších služeb)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2.1 Projektová dokumentace stavební části rekonstrukce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vět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 Mos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Město, IOP 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3.1.2.2  Sepsání a podání projektové žádosti         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 Mos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ěsto, IOP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 využitím ASZ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2.3 Realizace stavby a vybavení nových prostor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 Mos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Město, IOP 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3.1.3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Do konce března 2011 jsou zajištěny aktivity otevřeného klubu 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i/>
              </w:rPr>
              <w:t>Plus dalších služeb v objektu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IPO: NZDM 15+ a další služby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ozpočet měst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OPVK?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3.1 Je realizován průzkum poptávky: dotazníkové šetření, ankety, SRPŠ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ub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gistrát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DM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3.2 Vyhodnocení  průzkumu poptávky v konfrontaci s reálností potenciální nabídky: existuje hrubý rámec páteřních aktivit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vět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gistrát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DM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3.3 podání žádosti o finanční prostředky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 Most, DDM (případ. Další uživatelé: OCH, DČCE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PO (alter.grant. OP LZZ), OPVK?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 využitím ASZ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3.4 Příprava metodik pro volnočasovky a další aktivity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DM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3.5  Personální zajištění OK kvalifikovanými vedoucími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VČ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2 dlouhodobý cíl:      PROVOZ OTEVŘENENÉKO KLUBU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Od března 2011 jsou volnočasové aktivity a zájmové vzdělávání pro neorganizované školní děti a mládež realizovány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2.1 krátkodobý cíl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estrá nabídka pro široké spektrum zájemců, aktivity pohybové, hudební, vzdělávání, ruční práce… 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2.1.1 Náborová kampaň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eden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VČ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, OPVK, rozpočet města?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2.1.2  Realizace a průběžné hodnocení  počty aktivit a počty účastník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011-201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VČ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, OPVK, rozpočet města?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2.1.3  Závěrečné hodnocení  - počty aktivit a počty účastníků, hodnocení poskytovatelů, hodnocení účastník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nec r. 201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VČ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, OPVK, rozpočet města?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3.3 dlouhodobý cíl: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2 je vyhodnocena úspěšnost Otevřeného klubu a jsou navrženy změny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3.3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Úspěšnost provozu zařízení je průběžně monitorována 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3.1.1 průběžné hodnocení  počty aktivit a počty účastník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011-říjen 201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/SVČ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3.1.2 Závěrečné hodnocení  - počty aktivit a počty účastníků, hodnocení poskytovatelů, hodnocení účastník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Říjen 201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/SVČ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3.3.2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2 je program přepracován podle vyhodnocení jeho stávající podoby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3.2.1 na základě 4.3.1 jsou navrženy změ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Říjen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ěsto/SVČ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3.2.2 návrhy jsou zapracovány do nového metodického materiá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osinec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ěsto/SVČ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u w:val="single"/>
              </w:rPr>
              <w:t xml:space="preserve">Priorita 4:   </w:t>
            </w:r>
            <w:r>
              <w:rPr>
                <w:rFonts w:cs="Arial" w:ascii="Arial" w:hAnsi="Arial"/>
                <w:sz w:val="28"/>
                <w:szCs w:val="28"/>
              </w:rPr>
              <w:t>Dostupnost volnočasových aktivit pro mládež nad 15 let v Chanově a ve Stovkách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>4.1 dlouhodobý cí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Existují prostory pro Kluby pro volný čas a celoživotní vzdělávání  ve Stovkách (březen 2011) a v Chanově (leden 2012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(dílny pro manuální aktivity, fitko, stolní tenis, kulečník, dílny, vaření, besedy přednášky, poradenství)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4.1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1 je rekonstruován a vybaven objekt bývalého nákupního střediska pro potřeby Polyfunkčního centra Chanov (PFC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referovaná strategie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 </w:t>
            </w:r>
            <w:r>
              <w:rPr/>
              <w:t>IOP 3.1b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.1.1 je podána žádost o dotaci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Únor 2010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1.1.2 objekt je rekonstruován a vybaven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osinec 2011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IOP 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1.2 krátkodobý cíl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března 2011 jsou rekonstruovány a vybaveny vybrané prostory pro potřeby Klubu ve Stovkách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Je žádoucí registrovat Klub jako NZDM 15+ (sociální služba podle 108/2006)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IOP 3.1 b, pod tribunou zimního stadionu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prostoru se přesune i Klub pro školní děti KNM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Školní děti zůstávají v KNM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2.1 Projektová dokumentace stavební části rekonstrukce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vět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Město, IOP 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3.1.2.2  Sepsání a podání projektové žádosti         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ěsto, IOP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S využitím ASZ 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1.2.3 Realizace stavby a vybavení nových prostor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Město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Město, IOP 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>4.2 dlouhodobý cíl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Od března 2011 funguje Klub ve Stovkách a od ledna 2012 PFC v Chanově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4.2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Je zabezpečen provoz zařízení (únor 2011 v případě Stovek, prosinec 2011 v případě Chanova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V případě města IPO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 případě DRKu grant.OPLZZ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 případě města rozpočet měst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4.2.1.1 Je realizován průzkum poptávky: dotazníkové šetření, ankety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ub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K, Magistrát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DM…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K, Magistrát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DM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2.1.2 Vyhodnocení  průzkumu poptávky v konfrontaci s reálností potenciální nabídky: existuje hrubý rámec páteřních aktivit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vět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K, Magistrát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DM…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K, Magistrát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DM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2.1.3 je podán projekt na financování aktivit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K, Magistrát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PO, grant.OP LZZ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 využitím ASZ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2.1.4 Příprava metodik pro volnočasovky a další aktivity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pololetí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K, Magistrát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, grant.OP LZZ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2.1.5 Personální zajiště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únor 2011 Stovky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rosinec 2011 Chanov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agistrát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RK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, grant.OP LZZ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4.2.2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Od března 2011 ve Stovkách a ledna 2012 v Chanově jsou volnočasové a neformální vzdělávací aktivity pro 15+ realizovány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2.3.1 Náborová kampaň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eden-únor 2011/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Listopad-prosinec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strá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 / grant. OP LZZ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4.2.3.2 Realizace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Březen 2011/leden 201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/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 / grant. OP LZZ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4.3 dlouhodobý cíl: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2 je vyhodnocena úspěšnost klubu/PFC a jsou navrženy změny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4.3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Úspěšnost provozu zařízení je průběžně monitorována 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3.1.1 průběžné hodnocení  počty aktivit a počty účastník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011-říjen 201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/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 / grant. OP LZZ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3.1.2 Závěrečné hodnocení  - počty aktivit a počty účastníků, hodnocení poskytovatelů, hodnocení účastník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Říjen 2012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ěsto/DRK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PO / grant. OP LZZ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4.3.2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2 je program přepracován podle vyhodnocení jeho stávající podoby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odpovědná osoba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3.2.1 na základě 4.3.1 jsou navrženy změ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Říjen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K, město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3.2.2 návrhy jsou zapracovány do nového metodického materiál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osinec 2012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K, město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b/>
                <w:u w:val="single"/>
              </w:rPr>
              <w:t>Priorita 5:   Zajištění individuálního přístupu k dětem se speciálními vzdělávacími potřebami a k dětem ze sociálně znevýhodněného prostředí</w:t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1"/>
                <w:numId w:val="2"/>
              </w:numPr>
              <w:spacing w:lineRule="auto" w:line="240"/>
              <w:rPr/>
            </w:pPr>
            <w:r>
              <w:rPr/>
              <w:t xml:space="preserve">dlouhodobý cíl: </w:t>
            </w:r>
          </w:p>
          <w:p>
            <w:pPr>
              <w:pStyle w:val="Normal"/>
              <w:spacing w:lineRule="auto" w:line="240" w:before="0" w:after="200"/>
              <w:rPr>
                <w:color w:val="0000FF"/>
              </w:rPr>
            </w:pPr>
            <w:r>
              <w:rPr/>
              <w:t>od února roku 2011 působí na zapojených mosteckých základních školách</w:t>
            </w:r>
            <w:r>
              <w:rPr>
                <w:b/>
              </w:rPr>
              <w:t xml:space="preserve"> </w:t>
            </w:r>
            <w:r>
              <w:rPr/>
              <w:t xml:space="preserve">asistenti pedagoga pro děti se speciálními vzdělávacími potřebami a pro děti se sociálním znevýhodněním  </w:t>
            </w:r>
          </w:p>
        </w:tc>
      </w:tr>
      <w:tr>
        <w:trPr/>
        <w:tc>
          <w:tcPr>
            <w:tcW w:w="7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/>
              <w:rPr/>
            </w:pPr>
            <w:r>
              <w:rPr/>
              <w:t>krátkodobý cíl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o konce března 2010 je ustavena řídící skupina projektu složená z členů PS Vzdělávání LP Most, relevantních úředníků města, zástupců škol a NNO a existuje projektový záměr</w:t>
            </w:r>
          </w:p>
          <w:p>
            <w:pPr>
              <w:pStyle w:val="Normal"/>
              <w:spacing w:lineRule="auto" w:line="240"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</w:rPr>
            </w:pPr>
            <w:r>
              <w:rPr>
                <w:i/>
              </w:rPr>
              <w:t>Ideální variantou pro čerpání peněz z OPVK je podat partnerský projekt o více aktivitách a cílových skupinách</w:t>
            </w:r>
          </w:p>
        </w:tc>
      </w:tr>
      <w:tr>
        <w:trPr/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rojekt podá město a bude spolu s ÚP kofinancovat vytvořená pracovní místa ve fázi udržitelnosti projektu (investice do prevence soc.vyloučení je ekonomická)</w:t>
            </w:r>
          </w:p>
        </w:tc>
        <w:tc>
          <w:tcPr>
            <w:tcW w:w="1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kt podá jedna škola v partnerství s ostatními; nebo NNO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Školy neprojeví zájem o spoluprá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držitelnost projektu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5.1.1.1  je svolána </w:t>
            </w:r>
            <w:r>
              <w:rPr>
                <w:rFonts w:cs="Arial"/>
              </w:rPr>
              <w:t xml:space="preserve">schůzka všech zúčastněných (ředitele škol, Město Most, NNO, ASZ)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</w:rPr>
              <w:t>do konce února 2010</w:t>
            </w:r>
          </w:p>
        </w:tc>
        <w:tc>
          <w:tcPr>
            <w:tcW w:w="1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SZ, Město Most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1.1.2  jsou známy požadavky škol na asistenty pedagoga a zabezpečení dalších programů individuálního přístupu k žákům (5.2, 5.3, ale lze zahrnout i 1.1 !!!!!!!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</w:rPr>
              <w:t>2.půlka března 2010</w:t>
            </w:r>
          </w:p>
        </w:tc>
        <w:tc>
          <w:tcPr>
            <w:tcW w:w="1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SZ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odle březnové výzvy OPVK 1.2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 využitím ASZ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1.1.3 je ustavena řídící skupina projektu, která generuje projektový návrh/záměr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SZ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 využitím ASZ</w:t>
            </w:r>
          </w:p>
        </w:tc>
      </w:tr>
      <w:tr>
        <w:trPr/>
        <w:tc>
          <w:tcPr>
            <w:tcW w:w="7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ind w:left="720" w:hanging="720"/>
              <w:rPr/>
            </w:pPr>
            <w:r>
              <w:rPr/>
              <w:t>5.1.2     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června 2010 jsou zajištěny finanční zdroje programu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>
          <w:trHeight w:val="588" w:hRule="atLeast"/>
        </w:trPr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ložní strategie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1.2.1   jsou známy zdroje finančních prostředků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Únor 201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ŘS +ASZ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 podporou ASZ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1.2.2   jsou napsány a podány projektové žádosti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do konce června 201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 podporou ASZ</w:t>
            </w:r>
          </w:p>
        </w:tc>
      </w:tr>
      <w:tr>
        <w:trPr/>
        <w:tc>
          <w:tcPr>
            <w:tcW w:w="7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.1.3      krátkodobý cíl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od února roku 2011 na školách působí asistenti pedagogů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 realizován velký projekt zahrnující i další aktivity nežli je asistent pedagoga (především doučování a vzdělávání pracovníků s dětmi, ale i předškolní klub kupř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sistent + doučovač pojmenovaný jako tut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ždá škola svůj projekt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zika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1.4.1   je známo zda projekt/y uspěly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do září 201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1.4.2   je vyřešeno personální zajištění projektu/ů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Arial"/>
              </w:rPr>
            </w:pPr>
            <w:r>
              <w:rPr>
                <w:rFonts w:cs="Arial"/>
              </w:rPr>
              <w:t>do konce roku 201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5.1.4.3   asistenti ukončili odbornou průpravu </w:t>
            </w:r>
          </w:p>
        </w:tc>
        <w:tc>
          <w:tcPr>
            <w:tcW w:w="1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/>
              </w:rPr>
              <w:t>do ledna 2011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.2        dlouhodobý cíl: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Od ledna  2011 je v Mostě spuštěn dlouhodobě udržitelný program doučování  dětí přímo v rodinách a v klubech a centrech NNO, jehož cílem bude současně výchovné působení na rodiče dětí a celkovou změnu postojů rodin ohrožených sociálním vyloučením ke vzdělání. </w:t>
            </w:r>
          </w:p>
        </w:tc>
      </w:tr>
      <w:tr>
        <w:trPr>
          <w:trHeight w:val="1321" w:hRule="atLeast"/>
        </w:trPr>
        <w:tc>
          <w:tcPr>
            <w:tcW w:w="7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5.2.1    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Od  září roku 2010 jsou zajištěny finanční zdroje programu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Zkušenosti s programem má již Oblastní charita</w:t>
            </w:r>
          </w:p>
        </w:tc>
      </w:tr>
      <w:tr>
        <w:trPr>
          <w:trHeight w:val="93" w:hRule="atLeast"/>
        </w:trPr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Spojit do jednoho projektu s 5.1 (asistenti pedagoga) 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rojekty jednotlivých poskytovatel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/>
              <w:t xml:space="preserve">5.2.1.1   Je podána projektová žádost o dotační prostředky na program doučování v rodinách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června 201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Žadatel/é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(O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ŠMT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Expertní pomoc ASZ 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2.1.2   je známo, zda projekt uspěl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září 201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Žadatel/é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(O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5.2.2   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Do konce 2010 je vyřešeno personální zajištění proj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>
          <w:trHeight w:val="93" w:hRule="atLeast"/>
        </w:trPr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epodaří se pro program zajistit dostatek kvalitních pracovníků.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2.2.1   jsou uzavřeny dohody se skupinou pedagogů, asistentů a dobrovolníků z řad studentů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Žadatel/é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(O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acovníci docházejí do rodin ve vyloučených lokalitách a pomáhají dětem zaostávajícím za ostatními ve školní přípravě s učením a současně motivují při této činnosti rodiče, aby se sami s dětmi na školu připravovali – svými postoji mění klima rodiny ve vztahu ke vzdělávání.  </w:t>
            </w:r>
          </w:p>
        </w:tc>
      </w:tr>
      <w:tr>
        <w:trPr>
          <w:trHeight w:val="1131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5.2.2.2   je ukončena úvodní fáze odborné průpravy pracovníků programu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Žadatel/é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(O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5.2.3   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Od konce ledna 2011 funguje program doučování v zařízeních NNO (příp. na školách), ale i přímo v domácnostech žáků/klientů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/>
              <w:t xml:space="preserve">5.2.3.1   proběhl výběr dětí/klientů, jsou osloveni rodiče 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Š+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oskytovatel (OCH) (v konzultaci s OSPOD, OSZ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5.2.3.2 proběhlo vytipování žáků a okruhů největší problémů v oblastech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spolupráce rodičů se školo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/>
              <w:t xml:space="preserve"> </w:t>
            </w:r>
            <w:r>
              <w:rPr/>
              <w:t>mezer ve znalostech konkrétních dětí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4" w:hanging="102"/>
              <w:rPr/>
            </w:pPr>
            <w:r>
              <w:rPr/>
              <w:t xml:space="preserve">   </w:t>
            </w:r>
            <w:r>
              <w:rPr/>
              <w:t>Do konce roku 201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ředitelé Z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/>
              <w:t>5.2.3.3   je vytvořen „plán“ rodin, kterým by tato služba byla poskytován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o konce roku 201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 (O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2.3.4   je rozšířena nabídka doučování v KNM, Klubíčku a zařízení OCH o terénní službu – do domácností klientů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d ledna 201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240"/>
              <w:rPr/>
            </w:pPr>
            <w:r>
              <w:rPr/>
              <w:t>5.3       dlouhodobý cíl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Od února 2011 </w:t>
            </w:r>
            <w:r>
              <w:rPr>
                <w:rFonts w:cs="Arial"/>
              </w:rPr>
              <w:t>funguje systém průběžného vzdělávání pedagogů, asistentů pedagogů a nepedagogických pracovníků s cílovou skupinou dětí ze sociálně znevýhodněného prostředí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5.3.1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Je vytvořen Kalendář (seznam) vzdělávacích akcí pro pedagogické i nepedagogické pracovníky – učitele, lektory, pedagogické asistenty, vedoucí kroužků, NNO atd. (konec 2010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eferovaná strategie 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1.1  Oslovení  organizací poskytujících jednorázové základní kurzy i průběžné semináře pro pedagogické i nepedagogické pracovníky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čtvrtletí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SŠT, Magistrá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lastní zdroj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5.3.1.2  Vytvoření elektronické verze kalendáře včetně nabídky organizací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3. čtvrtletí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SŠT, Magistrá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lastní zdroj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1.3  Umístění kalendáře na webové stránky a průběžná aktualizace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. čtvrtletí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SŠT, Magistrá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lastní zdroj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1.4 distribuce kalendáře školám a organizacím pracujícím s dětmi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d konce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DRK, SŠT, Magistrát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lastní zdroje</w:t>
            </w:r>
          </w:p>
        </w:tc>
      </w:tr>
      <w:tr>
        <w:trPr/>
        <w:tc>
          <w:tcPr>
            <w:tcW w:w="7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>5.3.2  krátkodobý cíl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Do září 2010 </w:t>
            </w:r>
            <w:r>
              <w:rPr>
                <w:rFonts w:cs="Arial"/>
              </w:rPr>
              <w:t>je zajištěno financování vzdělávacích aktivit zejména pro rozšíření kvalifikace pedagogů a asistentů pedagogů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omentář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Návrh podoby (a dohoda s budoucím realizátorem) systému je vytvořen společně s metodikou programu pedagogických asistentů v rámci jednání ŘS, a to na základě návrhů a požadavků škol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Bude konzultován s V. Pioreckým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Pokud bude možno financovat ze stejné výzvy (OPVK), jako asistenty, bude tento bod do projektu včleněn.</w:t>
            </w:r>
          </w:p>
        </w:tc>
      </w:tr>
      <w:tr>
        <w:trPr>
          <w:trHeight w:val="93" w:hRule="atLeast"/>
        </w:trPr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ferovaná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pojit v projektu s 5.1 (asistenti pedagoga) a 5.2 (doučování)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áložní strategie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izik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Nedojde ke shodě v otázce určení  poskytovatele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5.3.2.1    jsou známy zdroje finančních prostředků 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Únor 2010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S vzdělávání + ASZ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 VK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2.2     jsou napsány a podány projektové žádosti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2010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 (SŠT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 podporou ASZ</w:t>
            </w:r>
          </w:p>
        </w:tc>
      </w:tr>
      <w:tr>
        <w:trPr>
          <w:trHeight w:val="93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2.3   je známo zda projekty uspěly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ří 2010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 (SŠT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.3.3 krátkodobý cíl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v únoru 2011 je program vzdělávání pedagogických a nepedagogických pracovníků spuštěn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5.3.3.1 Vytvoření metodických materiálů pro tuto formu vzdělávání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polovina roku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 (SŠT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 VK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3.2  Oslovení školitelů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. polovina roku 2010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 (SŠT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 VK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3.3 Proškolení školitelů ve vytvořené metodice pro práci s cílovou skupinou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sinec 2010/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leden 2011 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Žadatel/é (SŠT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 VK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3.4   běží vzdělává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únor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Žadatel/é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(SŠT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 VK</w:t>
            </w:r>
          </w:p>
        </w:tc>
      </w:tr>
      <w:tr>
        <w:trPr/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5.3.4 krátkodobý cíl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Činnost pedagogického i nepedagogického pracovníka při realizaci vzdělávacích aktivit s cílovou skupinou po absolvování vzdělávacího programu je hodnocen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5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eferovaná strategie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áložní strategi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izika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rok/opatření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Termín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á osob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omentář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4.1 Použité metody a techniky práce s cílovou skupinou ze strany školitele (zvýšený zájem absolventů, docházka, aktivní přístup atd.)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ůběžně od září 2010 do června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é osoby pořádající akce (např. SŠT, DRK. DDM atd.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ysílající organizac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5.3.4.2 Hodnocení činnosti školitele ze strany cílové skupiny (účastníků akcí)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ůběžně od září 2010 do června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odpovědné osoby pořádající akce (např. SŠT, DRK. DDM atd.)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Vysílající organizace</w:t>
            </w:r>
          </w:p>
        </w:tc>
      </w:tr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5.3.4.3 Zhodnocení přínosu vzdělávání pedagogických a nepedagogických pracovníků s ohledem na kvalitu jejich práce s cílovou skupinou - hodnotící zpráva 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Červen – červenec 2011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ŠT ve spolupráci se zodpovědnými osobami pořádajícími akce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OP V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i/>
      </w:rPr>
      <w:t>Strategické plánování, pracovní skupina „Vzdělávání a volný čas“ LP Mos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2:00Z</dcterms:created>
  <dc:creator>informatika</dc:creator>
  <dc:description/>
  <cp:keywords/>
  <dc:language>en-US</dc:language>
  <cp:lastModifiedBy>podlahab</cp:lastModifiedBy>
  <cp:lastPrinted>2010-01-18T09:59:00Z</cp:lastPrinted>
  <dcterms:modified xsi:type="dcterms:W3CDTF">2010-02-24T16:54:00Z</dcterms:modified>
  <cp:revision>62</cp:revision>
  <dc:subject/>
  <dc:title>Priorita: Kvalifikace zaměstnanců</dc:title>
</cp:coreProperties>
</file>