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2"/>
        <w:gridCol w:w="1144"/>
        <w:gridCol w:w="100"/>
        <w:gridCol w:w="1642"/>
        <w:gridCol w:w="197"/>
        <w:gridCol w:w="2164"/>
      </w:tblGrid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Priorita 1: zabezpečení nabídky kvalifikované pracovní síly 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dlouhodobý cíl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oměr žáků opouštějících ZŠ v sociálně vyloučených lokalitách (3. ZŠ,  5. ZŠ, 18. ZŠ v Mostě), kteří úspěšně dokončí studium prvního ročníku středoškolského vzdělávání (SŠ, SOU), se ve školním roce 2011/2012 zvýší o 10 %.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ý cíl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zjištěno procento úspěšných absolventů ZŠ v SVL, kteří nastoupili do SŠ/SOU a ukončili první ročník (červen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 Ve školním roce 2009/2010 bude zjištěno procento žáků, kteří se přihlásili a byli přijati na SŠ/SOU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termínu podávání přihlášek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města Mostu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2 U žáků ze SVL přijatých ve školním roce 2009/2010 bude zjištěno, zda dokončili první ročník, popř. důvody neukončení. Bude provedena kvalifikovaná analýza skutečných i deklarovaných důvodů neúspěchu, s využitím praxe v projektu Most určeného pro cílovou skupinu „drop-outs“ (osob předčasně opouštějících odborné vzdělávání)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SŠT Most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ý cíl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ou identifikovány příčiny nižšího zájmu nebo neúspěchu ve středoškolském stupni vzdělávání a je nastaven způsob kampaně a intervencí ve smyslu pozitivního ovlivňování dětí, rodičů, učitelů apod. (srpen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>
          <w:trHeight w:val="68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1 Kontrola/monitoring plnění osnov polytechnické praxe pro žáky ZŠ v rámci projektu KARIÉRA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oskytovatel podpory (kraj jako ZS MŠMT)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projektu KARIÉRA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2 je vyhodnocen program polytechnické praxe pro žáky ZŠ v rámci projektu KARIÉRA, výstupy jsou prezentovány ředitelům dosud nezapojených Z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T a ředitelé ZŠ zapojení do projektu KARIÉR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projektu KARIÉ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3 na základě vyhodnocení programu je rozhodnuto o jeho modifikovaném pokračování včetně způsobu práce s rodiči; do programu jsou přibrány další Z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p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T a ředitelé ZŠ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projektu KARIÉRA +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ve 3.2 OP LZZ Prevence sociálního vyloučení (TSP KNM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ý cíl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ěhne cílená kampaň pro školní rok 2010/2011. Budou přijata konkrétní opatření na základě vyhodnocení předchozích kroků (do konce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.1 Kampaň v rámci burzy středních škol SOKRATES s důrazem na správnou volbu budoucí kariéry, včetně informací o možném </w:t>
            </w:r>
            <w:r>
              <w:rPr>
                <w:b/>
                <w:sz w:val="20"/>
                <w:szCs w:val="20"/>
              </w:rPr>
              <w:t>stipendiu ze strany firem</w:t>
            </w:r>
            <w:r>
              <w:rPr>
                <w:sz w:val="20"/>
                <w:szCs w:val="20"/>
              </w:rPr>
              <w:t xml:space="preserve"> spolupracujících se školou, prezentace projektu KARIÉRA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 ÚP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dní školy prezentující své obory na akci Sokrates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áce v 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.2 Oslovení ostatních (nezapojených) ZŠ a představení holandského modelu tzv. klinik. </w:t>
            </w:r>
            <w:r>
              <w:rPr>
                <w:b/>
                <w:sz w:val="20"/>
                <w:szCs w:val="20"/>
              </w:rPr>
              <w:t>Podání návazného projektu</w:t>
            </w:r>
            <w:r>
              <w:rPr>
                <w:sz w:val="20"/>
                <w:szCs w:val="20"/>
              </w:rPr>
              <w:t xml:space="preserve"> založeného na zkušenostech z projektu KARIÉRA a na modelu tzv. klinik - simulačních pracovišť na jednotlivých typech středních škol, kde se žáci ZŠ dozvědí a odzkoušejí si, jak vypadají jednotlivé obory, které by mohli studovat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l. roku 2010 – rok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é ZŠ nezapojených do projektu KARIÉRA a ředitelé SŠ okresu Most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Vzdělávání pro konkurenceschopnos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.3 Práce IPS úřadu práce je směřovaná na sociálně vyloučené žáky škol, je poskytováno specializované kariérní poradenství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le 1.1.2.3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 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áce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3.4 Terénní práce s rodinami v sociálně vyloučených lokalitách obsahuje práci s rodiči stran volby střední školy a povolání jejich potomků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le 1.1.2.3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ve 3.2 OP LZZ Prevence sociálního vyloučení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5 realizace projektu simulačních pracovišť („klinik“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září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é SŠ a ZŠ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dlouhodobý cíl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absolventů rekvalifikací a dalšího vzdělávání z řad uchazečů o zaměstnání žijících v sociálně vyloučených lokalitách se zvýší o 10 % (leden 2011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problému:  je zjištěno % osob ze SVL nastupujících do rekvalifikací v poměru ke zbývajících uchazečům o zaměstnání a % uplatněných absolventů rekvalifikací ze SVL (červenec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 Zjištění počtu rekvalifikantů celkem, z toho rekvalifikantů ze SVL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břez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ÚP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2 Zjištění počtu úspěšných absolventů rekvalifikací celkem a z toho počet úspěšných absolventů ze SVL (uplatněných na TP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břez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ÚP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e nabídka rekvalifikací přímo zaměřená na sociálně vyloučené osoby co do formy i obsahu poskytování vzdělávání. Rekvalifikace jsou realizovány přímo v SVL s prostupností na zaměstnavatele mimo SVL (konec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.2.2.1 Evaluace dle dotazníků zpětné vazby u rekvalifikantů celkem a osob ze SVL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vět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áce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2 Evaluace dosud realizovaných programů pro sociálně vyloučené osoby (projekt MOST, Cesta k zaměstnání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áce v Mostě</w:t>
            </w:r>
          </w:p>
        </w:tc>
      </w:tr>
      <w:tr>
        <w:trPr>
          <w:trHeight w:val="561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3 zjištění potřeb zaměstnavatelů stran kvalifikovaných sil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4 je připraven alespoň jeden rekvalifikační kurz pro osoby sociálně vyloučené v závislosti na konkrétních zakázkách firem a evaluace dotazníků zpětné vazby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áce v Mostě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ní pomoc Agentury pro SZ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5 je znám realizátor kurzu/kurzů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.2.2.6 Proběhnou rekvalifikace pro soc. vyloučené, se zahrnutím mimoškolních aktivit v počítačové učebně, vaření v kuchyňce apod. I u nespecifických rekvalifikací lze získat praktické dovednosti (např. u počítačových kurzů lze trénovat práci s PC na konkrétních dokumentech)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Září až prosi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F – NIP Poradenství a rekvalifikace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e skupina spolupracujících zaměstnavatelů, kteří zaměstnávají absolventy rekvalifikací za určitých podmínek zajištěných ÚP (mzdové příspěvky) a NNO (pracovní asistence)-leden 2011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.2.3.1 je vybrán realizátor programu pracovní asistence coby poradenské činnosti hrazené úřadem práce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 zaměstnavatelům vybraným dle výstupů z analýzy 1.2.2.3 je představen program pracovní asistence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 služby a úřad práce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 v Mostě 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 proběhnou rekvalifikace (viz. 1.2.2.6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ří-prosi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F – NIP Poradenství a rekvalifikac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3.4 absolventi jsou zaměstnáni u dotyčného konkrétního s podporou služby pracovní asistence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n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 služby a úřad práce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3.5 průběžně je evaluován přínos služby pracovní asistence (poskytovatel služby+klient+zaměstnavatel+úřad práce) a její podoba modifikována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ůběžně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 služby a úřad práce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iorita 2: zabezpečení nabídky spolehlivé pracovní síly (osobnostní připravenost podávat pracovní výkon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dlouhodobý cí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e síť pracovních poradců ÚP a pracovních poradců NNO (pracovních asistentů a terénních pracovních poradců), s návazností na zaměstnavatele (leden 2011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zajištěna služba pracovního poradenství a pracovní asistence poskytovaná v terénu neziskovými organizacemi (konec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 je sepsána podána projektová žádost o financování služby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 nebo poskytovatelé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PLZZ 3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dividuální /IPO/ nebo grant.)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využitím ASZ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2 je vybrán realizátor/dodavatel I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ze v případě IPO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3 je vybrán dodavatel II. pilotní verze služby hrazené z APZ Úřadu práce (viz. 1.2.3.1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4 služba je poskytována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n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Poskytovatel nebo Město Most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ÚP v Mostě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grant. OPLZZ 3.2 nebo IP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APZ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2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ání terénních sociálních služeb (TSP, pracovní poradenství a asistence, dluhové poradenství) neziskovými organizacemi je provázáno s činností pracovních poradců ÚP, kteří mají kontakty a možnosti podpory zaměstnavatelů, ale také nástroj individuálních akčních plánů a na ně navázaných podmínek a sankcí (leden 2011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30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.1.2.1 Město Most jakožto koordinátor Komunitního plánování zaktualizuje databázi poskytovatelů sociálních služeb a předá informace úřadu práce za účelem propojení a spolupráce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Březen 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2 Zprostředkovatelky ÚP se seznámí s činností místních NNO relevantních pro činnost úřadu práce, aby měly přehled o sociálních službách na Mostecku a poskytovaly informace o existujících službách. Informace budou k dispozici klientům a vyvěšeny v prostorách ÚP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řez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.1.2.3 Bude existovat funkční databáze služeb v základní podobě. Proběhne vyhledávání obdobných služeb u jiných měst (např. Centrum pro komunitní práci v UL) a inspirace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droje města Most určené pro komunitní plánování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ní pomoc Agentury pro SZ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4 Každý měsíc bude jeden poskytovatel služeb prezentovat v prostorách úřadu práce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e NNO a 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5 bude vytvořena metodika sdílení informací, síťování, předávání klientely, společné workshopy, návštěvy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i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2.1.2.6 Vznikne uživatelsky přátelská internetová aplikace, která ukáže „cestu klienta k úspěchu“ při kliknutí na jeden z nabízených sociálních problémů: informace o příslušných institucích, kde sídlí, jaké služby poskytují, jaké doklady potřebují, jaké jsou lhůty a co od nich mohou očekávat, včetně logického sledu postupu. Využití zejména pro veřejné instituce, ale též pro občany. Zároveň vznikne papírová podoba „schémat“ s využitím barevného rozlišení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e prověřena možnost financovat vznik portálu z oblasti podpory 3.2 OP LZZ, program podpory „C“ nebo jiné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experta Agentury pro SZ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.1.2.7 Poskytovatelé sociálních služeb (TSP, pracovní poradenství a asistence, plus dluhové poradenství-viz.PS bydlení) a úřad práce se řídí metodikou (2.1.2.5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ledna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souvislosti s počátkem realizace projektů (PP+PA, DP, TSP)-IPO, OPLZZ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A z APZ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.1.2.8 Bude měřen a sledován vývoj návštěvnosti internetové aplikace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11  - 20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, popř. rozpočet projektu ve 3.2 OP LZZ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dlouhodobý cí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Mostě existuje sociální firma jakožto líheň pro zaměstnance uplatnitelné i na volném trhu práce (konec 2011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ou identifikovány oblasti podnikání vhodné pro založení sociálního podniku na Mostecku a vhodné subjekty pro sociální podnikání, je zpracován podnikatelský záměr (prosinec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.2.1.1 Proběhnou workshopy na téma sociální ekonomiky v rámci projektu KREDIT – Sociální ekonomika na Mostecku, vhodné i pro subjekty mimo výzvu v oblasti podpory 3.1 OP LZZ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projektu KREDIT – Sociální ekonomika na Mostecku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1.2 je analyzována poptávka a nabídka na trhu se službami, zbožím a prací za účelem nalezení vhodného zaměření SF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Z, 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Z, ÚP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1.1.3 je znám subjekt pro SF a její  zaměření, je hotový první hrubý podnikatelský plán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Z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1 Budou provedeny konzultace projektových záměrů oprávněných žadatelů výzvy pro založení soc. podniku v oblasti podpory 3.1 OP LZZ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. pol . roku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 agentury pro SZ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ura pro SZ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5 je zpracován podnikatelský plán včetně identifikovaných zdrojů financová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si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didá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2 krátkodobý cíl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založena sociální firma navázaná na službu pracovního poradenství a asistence (konec 2011)</w:t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roky 2.1.2.1 a 2.1.2.2 jen v případě žádosti o dotační prostředky ESF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2.1.2.1  jsou sepsány a podány projektové žádosti na MPSV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n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raný subjek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ZZ 3.1 (prostředky na provoz) a  IOP 3.1.c (prostředky na vybavení)</w:t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2  jsou podepsány smlouvy s MPSV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raný subjek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3 je vypracována metodika propojení SF se službou pracovního poradenství a asistenc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pen 20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braný subjekt a poskytovatel služby pracovního poradenství a asistenc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4 firma je vybavena a zahajuje provoz včetně služby pracovního poradenství a asistenc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konec 201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upci NNO oprávnění ve výzvě, resp. zástupci města (mimo výzvu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LZZ 3.1 (prostředky na provoz) a  IOP 3.1.c (prostředky na vybavení)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 zdroje zakladatele sociálního podniku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Priorita 3: zabezpečení dostatku legálních pracovních příležitostí na trhu práce vhodných pro naši CS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dlouhodobý cí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dávacích dokumentací zakázek města v objemu nad 2 mil. Kč je zakomponována podmínka pro dodavatele zaměstnat nejméně 10 % dlouhodobě nezaměstnaných osob z celkového počtu pracovníků, kteří budou na zakázce pracovat (říjen 2010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ická reprezentace města je obeznámena s legislativními možnostmi zaměstnávání znevýhodněných osob na veřejných zakázkách města. Do interních směrnic města Most v oblasti veřejných zakázek bude zakomponována podmínka zaměstnávání dlouhodobě nezaměstnaných osob a tato podmínka bude schválena Radou města (říjen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.1.1.1 schválení podmínky zaměstnávání dlouhodobě nezaměstnaných osob v rámci zakázek města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íj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Z (lobbying u města Most za LP Mos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ÚP (zkušenosti ze zakázek ÚP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dbor strategií a dotací MmM (prosazení podmínky do zakázek v rámci IPRM-Demos)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rámci rozpočtu města Most 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ěhne komunikace s uchazeči o zakázky ohledně podmínky zaměstnávání dlouhodobě nezaměstnaných osob (od listopadu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3.1.2.1 Partneři LP Most se zúčastní konzultací v rámci vyhlašování veřejných zakázek Města formou uveřejnění informace o podmínce zaměstnávání soc. vyloučených osob, popř. se zúčastní jednání s potenciálními dodavateli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10 a dále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upci partnerů LP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 zdroje partnerů LP Most a města Most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ření příkladů dobré praxe se zadáváním zakázek s podmínkou zaměstnávání dlouhodobě nezaměstnaných osob (2011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1 Úřad práce zveřejní výsledky opatření na poradách ředitelů ÚP za účasti ministra práce, popř. Radě ředitelů ÚP Ústeckého kraje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.2 Město Most bude informovat veřejnost a ostatní obce prostřednictvím sdružení SESO a podobných.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3 Agentura pro sociální začleňování uvede způsob zaměstnávání osob se soc. vyloučením na zakázkách města jako příklad dobré prax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Z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ura pro SZ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dlouhodobý cí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ou vytvořeny vazby zaměstnavatelů a vzdělávacích zařízení s využitím dotací a služeb pracovní asistence (2010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instalována služba pracovní asistence jakožto poradenská činnost hrazená úřadem práce nebo z projektů (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.2.1.1 Bude podána nabídka na poradenskou činnost typu APZ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pol. roku 2010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ÚP (podávat informace o možnosti podat nabídku a konzultovat ji).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2 Bude předložen projekt JOB Oblastní charity Most, v němž bude uplatňována pracovní asistence pro osoby soc. vyloučené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astní charit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ový projekt v rámci oblasti podpory 3.3 OP LZZ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3 je předložen projekt na pracovní poradenství a asistenci dalším subjektem (a) město-IPO, b) DRK-grant.OP LZZ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ět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nebo poskytovatel (DRK, OCH)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využitím projektového poradenství ASZ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realizována služba pracovní asistence v kombinaci s dotací pracovních míst (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nákup služby úřadem práce z prostředků APZ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.2.2.1 Asistence coby poradenská činnost bude odzkoušena v kombinaci s VPP/SÚPM (veřejně prospěšnými pracemi / společensky účelnými pracovními místy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l.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doucí odboru trhu práce 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 + poskytovatel služby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3.2.2.2 Bude zhodnocen přínos kombinace různých nástrojů APZ oproti aplikaci oddělených nástrojům APZ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vytvořena síť spolupracujících zaměstnavatelů přijímajících klienty poradenské činnosti – pracovní asistence (2010) 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.2.3.1 Bude uspořádáno diskuzní setkání firem zaměstnávajících osoby se soc. vyloučením s nabídkou programů úřadu práce předtím, než bude sestavena zakázka na poskytování rekvalifikací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věten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.2.3.2 Medializovat dobré praxe se zaměstnáváním soc. vyloučených osob. Tisková zpráva, info e-mailem ostatním poskytovatelům služeb apod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r.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3 Po skončení rekvalifikací budou pořádány workshopy, resp. rozeslána informace e-mailem o nově rekvalifikované pracovní síle konkrétním zaměstnavatelům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dlouhodobý cí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acovních míst s dotací motivující k zaměstnávání sociálně vyloučených osob se zvýší (2011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provedena analýza dotací pracovních míst (červen 2011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1 ÚP a partneři provedou analýzu dosavadního stavu dotovaných míst (počet, výše podpory, typy prac. míst) v APZ a projektech OP LZZ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Zieglerová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nalezen optimální systém dotací pracovních míst (červen 2011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1 Bude odzkoušena Rámcová smlouva na dobu delší, např. 2 roky, později až 4 roky (limit pro rámcovou smlouvu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roku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2 Pozitivní motivace zaměstnavatelů dobrou a dlouhodobější spoluprací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y 2010 - 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é služeb (zprostředkování PM, distribuce mzdových příspěvků)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3 Nastavení systému sankcí při neplnění podmínek rámcové smlouvy a systému pobídek k udržitelnosti pracovních míst, včetně spolufinancování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l.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 + dodavatelé služeb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e průběžně aktualizovaný přehled pracovních pozic vhodných pro sociálně vyloučené (2010-2012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1 Bude provedena mapa pracovních míst pro osoby se základním vzděláním nabízených v registru úřadu práce (s využitím databáze pracovních míst za poslední rok)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 trhu práce 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2 Pro doplnění mapy pracovních míst budou využity zkušenosti z projektů Budoucnost pro Janov a Restart-Obrnice, pracující se sociálně vyloučenými osobám (představy o mzdě apod.)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odpovědné osoby ÚP za projekty pro soc. vyloučené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 Mostě a realizátoři projektů: město Litvínov,  obec Obrnic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3 Budou zmapovány pozice využívané v magistrátem města Mostu jako vhodné pro výkon veřejné služby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4 Bude zhodnoceno, zda neexistuje sekundární trh práce s „horšími“ pracovními pozicemi nabízenými soc. vyloučeným osobám (minimální mzda, bez možnosti postupu apod.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20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dlouhodobý cí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e nabídka služeb subjektů kvalifikovaných k vyjednávání s věřiteli za účelem zabezpečení dostatečně motivujícího zůstatku mzdy před nařízením exekucí zadlužených osob (červen 2011)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sou proškoleni úředníci veřejné správy v otázkách dluhového poradenství (2010/2011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odrobně rozepsáno v PS bydlení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4.1.1 Dojde k plánované realizaci projektu „Dluhy nejsou osud“, jehož cílem je školení úředníků veřejné správy v oblasti dluhového poradenstv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tel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O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 využitím ASZ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e všeobecné povědomí o poskytovatelích těchto služeb a budou šířeny informace o službách finančního poradenství pro zadlužené občany (2010/2011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1 V rámci zpracovávání nového komunitního plánu budou poskytovatelé dluhového poradenství zahrnuti do databáze (a tím i katalogu a internetové aplikace) poskytovatelů sociálních služeb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Most – zdroje určené na komunitní plánování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3 krátkodobý cíl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xistuje funkční spolupráce mezi ÚP a poskytovateli dluhového poradenství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.1 Letáčky občanské poradny (Diakonie CČE) , centra sociálního poradenství (Oblastní charita Most) a dalších  poskytovatelů dluhového poradenství budou k dispozici na obvyklých informačních místech úřadu práce a u zprostředkovatelů práce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vina roku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ura pro 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lé dluhového poradenství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 Most 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.2 Proškolení poradci ÚP a pracovníci státní sociální podpory ÚP budou aplikovat své poznatky z oblasti finanční gramotnosti při své práci s klienty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/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ělení zprostředkování ÚP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P 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Most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.3 Dluhové poradenství se stane běžnou součástí poradenských programů ÚP (Job Clubů, Informačních schůzek s novými klienty i nakupovaných poradenských služeb)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říjen 2010 (termín vyhlášení veřejných zakázek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pravit podle kampaně (nestihne se během 1.poloviny 2010-IP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 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Most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dlouhodobý cíl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elegálně zaměstnávaných osob (osob, které se při kontrole ÚP neprokáží pracovní smlouvou) se sníží do konce roku 2011 o 20 % oproti současnému stavu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provedena analýza nelegálního zaměstnávání na Mostecku a identifikovány příčiny a důsledky (červenec 2010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5.1.1 Na základě pravidelných statistik úřadu práce bude provedena analýza prokázaných případů nelegální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í odbor 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2 Budou vyhodnoceny důsledky účinnosti novely zákona o zaměstnanosti, která prokazování nelegální práce ztěžuje tím, že odpadla povinnost předem nahlásit nástup do zaměstnání úřadu práce,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ec 20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 krátkodobý cí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uje strategie zaměstnávání znevýhodněných osob obsahující postupy výhodnější, než je nelegální zaměstnávání (systém nabídky a postupného snižování dotací, hrazená praxe u zaměstnavatelů s cílem zajištění pracovního poměru)-konec 2011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ok/opatření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dpovědná osoba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é zdroje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1 Přínosy nelegální práce pro zaměstnance i zaměstnavatele budou analogicky využity při koncipování škály nabídky dotovaného zaměstnání, pracovní asistence, agenturního zaměstnání apod., která nelegální práci „přebije“. Různé způsoby práce se zaměstnavateli budou využity v projektech zaměřených na soc. vyloučené lokality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vina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ty projektů Podpora zaměstnanosti v sociálně vyloučených lokalitách Mostecka, Restart-Obrnice, Budoucnost pro Janov, KREDIT-Sociální ekonomika na Mostecku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2 V rámci projektů úřadu práce budou sledovány různé způsoby uplatňování soc. vyloučených osob na legálním trhu práce a využívány při běžném procesu zprostředkování zaměstnání úřadem práce.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ec 20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 v Mostě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i/>
        <w:i/>
      </w:rPr>
    </w:pPr>
    <w:r>
      <w:rPr>
        <w:i/>
      </w:rPr>
      <w:t>Strategické plánování, pracovní skupina „Zaměstnávání“ LP Mos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6:00Z</dcterms:created>
  <dc:creator>informatika</dc:creator>
  <dc:description/>
  <cp:keywords/>
  <dc:language>en-US</dc:language>
  <cp:lastModifiedBy>podlahab</cp:lastModifiedBy>
  <cp:lastPrinted>2010-01-25T06:51:00Z</cp:lastPrinted>
  <dcterms:modified xsi:type="dcterms:W3CDTF">2010-02-24T13:51:00Z</dcterms:modified>
  <cp:revision>42</cp:revision>
  <dc:subject/>
  <dc:title>Priorita: Kvalifikace zaměstnanců</dc:title>
</cp:coreProperties>
</file>