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292"/>
        <w:gridCol w:w="1842"/>
        <w:gridCol w:w="2368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Priorita 1: Bezpečné, dostupné a důstojné bydlení</w:t>
            </w:r>
          </w:p>
        </w:tc>
      </w:tr>
      <w:tr>
        <w:trPr>
          <w:trHeight w:val="664" w:hRule="atLeast"/>
        </w:trPr>
        <w:tc>
          <w:tcPr>
            <w:tcW w:w="6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louhodobý cíl:</w:t>
            </w:r>
          </w:p>
          <w:p>
            <w:pPr>
              <w:pStyle w:val="Normal"/>
              <w:spacing w:before="0" w:after="200"/>
              <w:rPr/>
            </w:pPr>
            <w:r>
              <w:rPr/>
              <w:t>Je zrekonstruováno 26 městských bytů v Chanově (bl.8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tá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áměr: využití jako sociální byty</w:t>
            </w:r>
          </w:p>
        </w:tc>
      </w:tr>
      <w:tr>
        <w:trPr>
          <w:trHeight w:val="663" w:hRule="atLeast"/>
        </w:trPr>
        <w:tc>
          <w:tcPr>
            <w:tcW w:w="6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droj financí: IPRM</w:t>
            </w:r>
          </w:p>
        </w:tc>
      </w:tr>
      <w:tr>
        <w:trPr/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ferovaná strateg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áložní strategi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zik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ravy nebudou realizovány kvůli negativním odezvám veřejnosti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k/opatřen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.1 Je zpracovaný projekt rekonstrukc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í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/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dpovědná osob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 Mo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tá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 potřebné upřesnit kompetenci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.2  realizace je schválena orgány města a je vybrán dodavate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ada měst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kdo jiný nemá potřebné kompetence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.3 Realizace rekonstrukc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 10/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 Mo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dlouhodobý cíl: </w:t>
            </w:r>
          </w:p>
          <w:p>
            <w:pPr>
              <w:pStyle w:val="Normal"/>
              <w:spacing w:before="0" w:after="200"/>
              <w:rPr/>
            </w:pPr>
            <w:r>
              <w:rPr/>
              <w:t>Je zrekonstruováno 12 městských bytových domů v Chanově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tá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sah: pláště, okna, …</w:t>
            </w:r>
          </w:p>
        </w:tc>
      </w:tr>
      <w:tr>
        <w:trPr>
          <w:trHeight w:val="507" w:hRule="atLeast"/>
        </w:trPr>
        <w:tc>
          <w:tcPr>
            <w:tcW w:w="6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droj financí: IPRM</w:t>
            </w:r>
          </w:p>
        </w:tc>
      </w:tr>
      <w:tr>
        <w:trPr/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ferovaná strateg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áložní strategi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zik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ravy nebudou realizovány kvůli negativním odezvám veřejnosti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k/opatřen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1 Je zpracovaný projekt rekonstrukc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í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/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dpovědná osob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 Mo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2 Schválení realizace orgány měst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ada měst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3 Realizace rekonstrukc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 10/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 Mo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louhodobý cíl:</w:t>
            </w:r>
          </w:p>
          <w:p>
            <w:pPr>
              <w:pStyle w:val="Normal"/>
              <w:spacing w:before="0" w:after="200"/>
              <w:rPr/>
            </w:pPr>
            <w:r>
              <w:rPr/>
              <w:t>Je snížena míra devastace volných bytů v Chanově zkrácením doby přidělování opuštěných bytů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ferovaná strateg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áložní strategi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zik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lná ochrana nájemníka dle Občanského zákoníku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k/opatřen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.1 Je zpracovaná strategie umožňující zkrácení doby přidělování opuštěných bytů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í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dpovědná osob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 Mo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tá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příklad – osoba zmocněná ukončit smlouvu dohodou v nejkratším možném termínu při opuštění bytu nájemníkem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3.2 Strategie je uplatňována v prax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 r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íslušný odbor měst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 relevantní pouze v případě, že se povede takovou strategii nalézt</w:t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dlouhodobý cíl: </w:t>
            </w:r>
          </w:p>
          <w:p>
            <w:pPr>
              <w:pStyle w:val="Normal"/>
              <w:spacing w:before="0" w:after="200"/>
              <w:rPr/>
            </w:pPr>
            <w:r>
              <w:rPr/>
              <w:t>Je vytvořeno minimálně 5 domovnických míst v Chanově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ovaná strategie – 1.4.</w:t>
            </w:r>
            <w:r>
              <w:rPr>
                <w:i/>
              </w:rPr>
              <w:t>a</w:t>
            </w:r>
            <w:r>
              <w:rPr/>
              <w:t xml:space="preserve"> – domovnická služba jako součást dodávky služeb správy bytového fond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rozdíl je hlavně v prvním krok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áložní strategie – 1.4.</w:t>
            </w:r>
            <w:r>
              <w:rPr>
                <w:i/>
              </w:rPr>
              <w:t>b</w:t>
            </w:r>
            <w:r>
              <w:rPr/>
              <w:t xml:space="preserve"> – domovnická služba jako samostatný projek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k/opatřen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4.</w:t>
            </w:r>
            <w:r>
              <w:rPr>
                <w:i/>
              </w:rPr>
              <w:t>a</w:t>
            </w:r>
            <w:r>
              <w:rPr/>
              <w:t>.1 Požadavek na domovníky je zapracovaný do výběrového řízení na výběr správc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í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/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dpovědná osob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íslušný odbor měst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tá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kud se bude realizovat tato varianta, tak zdroj financí bude nejspíš rozpočet města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4.</w:t>
            </w:r>
            <w:r>
              <w:rPr>
                <w:i/>
              </w:rPr>
              <w:t>b</w:t>
            </w:r>
            <w:r>
              <w:rPr/>
              <w:t>.1 Je zpracovaný (a podaná žádost o grant na) projekt na domovnickou službu v Chanově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íslušný odbor měst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kud se bude realizovat tato varianta, tak zdroj financí by se asi hledal v IPO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4.2 Je zpracovaná pracovní náplň domovníků a metodika supervize jejich práce. Je určena zodpovědná osoba za supervizi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íslušný odbor města ve spolupráci s dodavatelem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4.3 Jsou uzavřeny pracovní smlouvy s domovník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davatel služb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mlouvy s domovníky by měly být uzavírány souběžně s prováděnými opravami domů, aby opravené domy nezůstaly „nestřeženy“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4.4 Je prováděna supervize práce domovníků, vyhodnocována a usměrňována k zajištění efektivity vynaložených financí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 r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íslušný odbor měst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louhodobý cíl:</w:t>
            </w:r>
          </w:p>
          <w:p>
            <w:pPr>
              <w:pStyle w:val="Normal"/>
              <w:spacing w:before="0" w:after="200"/>
              <w:rPr/>
            </w:pPr>
            <w:r>
              <w:rPr/>
              <w:t>Je snížena míra devastace volných bytů v Chanově o 15 % (ve srovnání s trendem v letech 2007-2009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tá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ferovaná strateg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áložní strategi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.1 Domovníci zajišťují pořádek a kontrolu dění v domě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 r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 prostř. poskytovatel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uvisí s cílem 1.4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.2 Je zpracovaný záznam o počtech devastovaných bytů v letech 2007 - 20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/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K a měs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.3 Je monitorován počet devastovaných bytů v letech 2010 - 20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 r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K a měs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x ročně: březen, červen/červenec, říjen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5.4 Majitel domů ovlivňuje práci domovníků tak, aby byl dosažen požadovaný trend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 r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 prostř. poskytovatel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6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louhodobý cíl:</w:t>
            </w:r>
          </w:p>
          <w:p>
            <w:pPr>
              <w:pStyle w:val="Normal"/>
              <w:spacing w:before="0" w:after="200"/>
              <w:rPr/>
            </w:pPr>
            <w:r>
              <w:rPr/>
              <w:t>Je vytvořen systém nabídky bytů k opravě včetně pravidel umořování vybraných nákladů na opravu proti nájmu („odbydlení“)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tá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 relevantní při návratu devastovaných bytů do užívání. Je to také jedna z možných forem rekonstrukce bytů v rekonstruovaných domech z bodu 1.2</w:t>
            </w:r>
          </w:p>
        </w:tc>
      </w:tr>
      <w:tr>
        <w:trPr>
          <w:trHeight w:val="783" w:hRule="atLeast"/>
        </w:trPr>
        <w:tc>
          <w:tcPr>
            <w:tcW w:w="6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droj financí: vlastní zdroje</w:t>
            </w:r>
          </w:p>
        </w:tc>
      </w:tr>
      <w:tr>
        <w:trPr/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ferovaná strateg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áložní strategi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zik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Je potřebné ošetřit smlouvy tak, aby se snížilo riziko spekulací.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Je dobré provázat nabídku bytů s prací terénních pracovníků tak, aby se snížilo riziko neúměrného zadlužení zájemců.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/>
              <w:t>náklady na opravu bytu budou nad možnosti potencionálních nájemníků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k/opatřen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6.1 Je zpracovaná analýza právního rámce a navrženy prakticky uskutečnitelné alternativy systém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í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dpovědná osob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íslušný odbor měst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6.2 Systém je schválený k využívání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I.pol. r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íslušný odbor měst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6.3 Systém je využívá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I.pol. r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íslušný odbor měst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Priorita 2: Diferenciace nabídky bydlení</w:t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2.1 dlouhodobý cíl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 vytvořen plán vzniku nových kapacit bydlení vhodných pro zapojení do sítě diferencovaného bydlení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ferovaná strateg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áložní strategi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k/opatřen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.1 Je rekonstruován bl.8 – viz cíl 1.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rmí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dpovědná osob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 Mo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.2 Výstavba domků v Chanově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 závislosti na grante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droj financí: zatím není jasný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1.3 Jsou zajištěny sociální byty pro krizové situac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.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 Mo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rmín je odvislý od ukončení rekonstrukce.</w:t>
            </w:r>
          </w:p>
        </w:tc>
      </w:tr>
      <w:tr>
        <w:trPr>
          <w:trHeight w:val="871" w:hRule="atLeast"/>
        </w:trPr>
        <w:tc>
          <w:tcPr>
            <w:tcW w:w="6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2.2 dlouhodobý cíl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 vytvořena síť majitelů, správců a dalších subjektů aktivních v oblasti bydlení. Je vytvořena síť poskytovatelů sociálních služeb, jejichž klienti aktuálně řeší otázku bydlení. Tyto sítě jsou vzájemně propojeny tak, že umožňují efektivní využívání nabídky volných kapacit v různých úrovních komfortu bydlení.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mentář</w:t>
            </w:r>
          </w:p>
        </w:tc>
      </w:tr>
      <w:tr>
        <w:trPr>
          <w:trHeight w:val="870" w:hRule="atLeast"/>
        </w:trPr>
        <w:tc>
          <w:tcPr>
            <w:tcW w:w="6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droj financí: IPO</w:t>
            </w:r>
          </w:p>
        </w:tc>
      </w:tr>
      <w:tr>
        <w:trPr/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ferovaná strateg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áložní strategi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zik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eochota soukromých majitelů bytů spolupracovat s navrhovanou sítí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k/opatřen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2.1 Je vytvořená mapa subjektů a zjištěný zájem o jejich případné aktivní zapojení do sítě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ín</w:t>
            </w:r>
          </w:p>
          <w:p>
            <w:pPr>
              <w:pStyle w:val="Normal"/>
              <w:rPr/>
            </w:pPr>
            <w:r>
              <w:rPr/>
              <w:t>II.pol. r.20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1 měs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dpovědná osob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ČCE Mo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tá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rmín realizace je závislý na časování podání a začátku realizace IPO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2.2 Jsou nastaveny procedury výměny informací relevantních k zajištění efektivity sítě a metodiky pro zprostředkování kontaktů případně přidělování bytů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a 2 měsíce po začát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ČCE Mo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2.3 Je vytvořena a aktualizována databáze bytů, které můžou být v rámci sítě využity k přidělování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a 3 měsíce po začát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 Most, DČCE Most, majitelé bytů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ěkteré byty mohou být z důvodu vlastnictví městem nebo z důvodu dlouhodobého ujednání mezi majitelem a městem přidělovány na základě rozhodnutí komise v souladu s metodikou vytvořenou v 2.2.2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2.4 Je vytvořena a aktualizována databáze bytů, které můžou být v rámci sítě využity k obsazení na základě jednání mezi majitelem a zájemcem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a 3 měsíce po začát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ČCE Most, majitelé bytů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tatní byty (které nejsou vybrány pro účel popsaný v 2.2.3) jsou nabízeny v prostředí moderovaného vyjednávání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2.5 Je vytvořena a aktualizována databáze zájemců o byty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a 3 měsíce po začát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ČCE Most, poskytovatelé soc.služeb, (město Most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 této množiny zájemců se mohou někteří kvalifikovat o zařazení do té části projektu, kde byty jsou v režimu popsaném v 2.2.3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2.6 Databáze je využívána ke zprostředkování kontaktů mezi majiteli (správci) a zájemci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ca od 4. měsíce po začát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ČCE Mo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iorita 3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Oddlužení obyvatel SVL – Počet obyvatel SVL s dluhy na nájmu a službách spojených s bydlením klesne o 6 %</w:t>
            </w:r>
          </w:p>
        </w:tc>
      </w:tr>
      <w:tr>
        <w:trPr>
          <w:trHeight w:val="664" w:hRule="atLeast"/>
        </w:trPr>
        <w:tc>
          <w:tcPr>
            <w:tcW w:w="6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.1 Dlouh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íra a struktura zadlužení obyvatel SVL  je analyzována a pravidelně monitorována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tá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tím pouze pro bydlení</w:t>
            </w:r>
          </w:p>
        </w:tc>
      </w:tr>
      <w:tr>
        <w:trPr>
          <w:trHeight w:val="663" w:hRule="atLeast"/>
        </w:trPr>
        <w:tc>
          <w:tcPr>
            <w:tcW w:w="6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droj financí: IPO</w:t>
            </w:r>
          </w:p>
        </w:tc>
      </w:tr>
      <w:tr>
        <w:trPr/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ferovaná strateg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áložní strategi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k/opatření</w:t>
            </w:r>
          </w:p>
          <w:p>
            <w:pPr>
              <w:pStyle w:val="Normal"/>
              <w:rPr/>
            </w:pPr>
            <w:r>
              <w:rPr/>
              <w:t>3.1.1 Jsou zpracovány dotazníky pro analýzu a monitoring</w:t>
            </w:r>
          </w:p>
          <w:p>
            <w:pPr>
              <w:pStyle w:val="Normal"/>
              <w:rPr/>
            </w:pPr>
            <w:r>
              <w:rPr/>
              <w:t>a) dotazník pro obyvatele SVL</w:t>
            </w:r>
          </w:p>
          <w:p>
            <w:pPr>
              <w:pStyle w:val="Normal"/>
              <w:rPr/>
            </w:pPr>
            <w:r>
              <w:rPr/>
              <w:t>b) dotazník pro vlastníky domů / bytů</w:t>
            </w:r>
          </w:p>
          <w:p>
            <w:pPr>
              <w:pStyle w:val="Normal"/>
              <w:rPr/>
            </w:pPr>
            <w:r>
              <w:rPr/>
              <w:t>c) dotazník pro dodavatele služeb spojených s bydlení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) dotazník pro poskytovatele relevantních sociálních služeb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ín</w:t>
            </w:r>
          </w:p>
          <w:p>
            <w:pPr>
              <w:pStyle w:val="Normal"/>
              <w:rPr/>
            </w:pPr>
            <w:r>
              <w:rPr/>
              <w:t>II.pol. r.20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2 měs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dpovědná osob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 +DČC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tář</w:t>
            </w:r>
          </w:p>
          <w:p>
            <w:pPr>
              <w:pStyle w:val="Normal"/>
              <w:rPr/>
            </w:pPr>
            <w:r>
              <w:rPr/>
              <w:t>DČCE je schopna zajistit koordinaci a vyhodnocování . Samotnou tvorbu dotazníku možná bude potřeba řešit dodavatelsky. (Je to možné v rámci IPO?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rmín realizace je závislý na časování podání a začátku realizace IPO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1.2 Je provedeno dotazníkové šetření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 +DČC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1.3 Je zpracovaná analýza na základě dotazníkového šetření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časová náročnost max. 1 měsíc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 +DČC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1.4 Kroky 3.1.2 a 3.1.3 se opakují s roční frekvencí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 +DČC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.2 dlouh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e zrealizovaná protidluhová kampaň (PK)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tá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ze zvážit opakování PK s periodou asi 1 rok.</w:t>
            </w:r>
          </w:p>
        </w:tc>
      </w:tr>
      <w:tr>
        <w:trPr>
          <w:trHeight w:val="404" w:hRule="atLeast"/>
        </w:trPr>
        <w:tc>
          <w:tcPr>
            <w:tcW w:w="6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droj financí: IPO</w:t>
            </w:r>
          </w:p>
        </w:tc>
      </w:tr>
      <w:tr>
        <w:trPr/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ferovaná strateg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áložní strategi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zika</w:t>
            </w:r>
          </w:p>
        </w:tc>
      </w:tr>
      <w:tr>
        <w:trPr>
          <w:trHeight w:val="987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k/opatřen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2.1 Projekt pro PK je integrován do IP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í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.pol. r.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dpovědná osob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tá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2.2 Do strategie PK je zapracované vyhodnocení dotazníkového šetření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 ve spolupráci s dodavatelem P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tazníkové šetření souvisí s cílem 3.1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2.3. Je zrealizován projekt P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-08/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visí na úspěšnosti žádosti o gran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 případě opakované realizace je časová náročnost cca 6 měsíců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2.4. Do dotazníkového šetření je zapracováno vyhodnocení P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tazníkové šetření souvisí s cílem 3.1</w:t>
            </w:r>
          </w:p>
        </w:tc>
      </w:tr>
      <w:tr>
        <w:trPr>
          <w:trHeight w:val="257" w:hRule="atLeast"/>
        </w:trPr>
        <w:tc>
          <w:tcPr>
            <w:tcW w:w="6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.3 dlouh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čanská poradna poskytuje v oblasti řešení dluhů služby 500 klientům ročně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tá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hrnuje poradenství v oblasti osobní rozpočty a finance, řešení insolvence, exekuce a osobní bankroty</w:t>
            </w:r>
          </w:p>
        </w:tc>
      </w:tr>
      <w:tr>
        <w:trPr>
          <w:trHeight w:val="256" w:hRule="atLeast"/>
        </w:trPr>
        <w:tc>
          <w:tcPr>
            <w:tcW w:w="6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droj financí: IPO</w:t>
            </w:r>
          </w:p>
        </w:tc>
      </w:tr>
      <w:tr>
        <w:trPr/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ferovaná strateg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áložní strategi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k/opatřen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3.1 OP poskytuje poradenské služby v oblasti řešení dluhů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ín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d II.pol. r.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dpovědná osob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ČC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tá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mbulantně v poradně v centru města lze poskytovat poradenství ihned, poskytovaní služby místně v SVL Chanov od 3.Q 2010</w:t>
            </w:r>
          </w:p>
        </w:tc>
      </w:tr>
      <w:tr>
        <w:trPr>
          <w:trHeight w:val="257" w:hRule="atLeast"/>
        </w:trPr>
        <w:tc>
          <w:tcPr>
            <w:tcW w:w="6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3.4 dlouh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 realizován pilotní projekt prevence vystěhování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tá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nto cíl je úzce propojen s realizací cíle 1.6</w:t>
            </w:r>
          </w:p>
        </w:tc>
      </w:tr>
      <w:tr>
        <w:trPr>
          <w:trHeight w:val="256" w:hRule="atLeast"/>
        </w:trPr>
        <w:tc>
          <w:tcPr>
            <w:tcW w:w="6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droj financí: IPO</w:t>
            </w:r>
          </w:p>
        </w:tc>
      </w:tr>
      <w:tr>
        <w:trPr/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ferovaná strateg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áložní strategi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k/opatření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4.1 Je formulovaná zakázka na poskytování služby prevence vystěhování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ín</w:t>
            </w:r>
          </w:p>
          <w:p>
            <w:pPr>
              <w:pStyle w:val="Normal"/>
              <w:rPr/>
            </w:pPr>
            <w:r>
              <w:rPr/>
              <w:t>Podzim 20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dpovědná osob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tá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na zakázky určí, zda se bude dodavatel kontrahovat, nebo bude vypsaná VZ.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4.2 Je poskytována služba prevence vystěhování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den 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davatel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a z věcí, kterou musí smlouva dobře ošetřit je, co se stane v případě, že zájemce něco investuje a pak se rozhodne z bytu odejít, bude hrubě porušovat smluvní podmínky, nebo majitel bytu by se rozhodl ukončit smlouvu s uživatelem. Musí to být vyvážené, aby to náležitě chránilo obě str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oblasti prevence zadlužení je dobré </w:t>
      </w:r>
    </w:p>
    <w:p>
      <w:pPr>
        <w:pStyle w:val="Footnote"/>
        <w:numPr>
          <w:ilvl w:val="0"/>
          <w:numId w:val="1"/>
        </w:numPr>
        <w:rPr/>
      </w:pPr>
      <w:r>
        <w:rPr/>
        <w:t xml:space="preserve">ještě před uzavřením smlouvy spolupracovat se zájemci na odhadu reálnosti a dlouhodobé udržitelnosti závazku ze strany zájemce </w:t>
      </w:r>
    </w:p>
    <w:p>
      <w:pPr>
        <w:pStyle w:val="Footnote"/>
        <w:numPr>
          <w:ilvl w:val="0"/>
          <w:numId w:val="1"/>
        </w:numPr>
        <w:spacing w:before="0" w:after="200"/>
        <w:rPr/>
      </w:pPr>
      <w:r>
        <w:rPr/>
        <w:t xml:space="preserve">při podpisu smlouvy zavázat zájemce k zapojení do projektu prevence ztráty bydlení jakožto klienta (souvisí s cílem 3.4)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de o projekt, který má dva režimy nakládání s byty zapojenými do projektu.</w:t>
      </w:r>
    </w:p>
    <w:p>
      <w:pPr>
        <w:pStyle w:val="Footnote"/>
        <w:numPr>
          <w:ilvl w:val="0"/>
          <w:numId w:val="3"/>
        </w:numPr>
        <w:rPr/>
      </w:pPr>
      <w:r>
        <w:rPr/>
        <w:t>Město má zájem mít k dispozici byty, s kterými může disponovat na základě rozhodnutí komise. Optimální je mít více úrovní komfortu bydlení. Kapacity v té které úrovni jsou buď plně k dispozici, nebo jsou částečně alokované pro tento režim. Možnost rozhodovat o daném bytě/ubytovacím prostoru je postaven buď na vlastnictví nebo na základě dlouhodobé smlouvy. Tento režim umožňuje nabízet úspěšným klientům vyšší komfort než právě mají a zároveň umožňuje přesunout méně úspěšné klienty do  nižšího komfortu s omezením rizika ztráty bydlení. Specifikum této části projektu je v tom, že</w:t>
      </w:r>
    </w:p>
    <w:p>
      <w:pPr>
        <w:pStyle w:val="Footnote"/>
        <w:numPr>
          <w:ilvl w:val="0"/>
          <w:numId w:val="1"/>
        </w:numPr>
        <w:rPr/>
      </w:pPr>
      <w:r>
        <w:rPr/>
        <w:t>majitel(é) bytů souhlasí s obsazováním bytů na základě rozhodnutí komise (v souladu s vytvořenou metodikou)</w:t>
      </w:r>
    </w:p>
    <w:p>
      <w:pPr>
        <w:pStyle w:val="Footnote"/>
        <w:numPr>
          <w:ilvl w:val="0"/>
          <w:numId w:val="1"/>
        </w:numPr>
        <w:rPr/>
      </w:pPr>
      <w:r>
        <w:rPr/>
        <w:t>zájemci jsou klienty některého poskytovatele sociálních služeb, splňují (vytvořena) kvalifikační kritéria a souhlasí s režimem dohledu nad plněním závazků i s možností přestěhování do nižší úrovně komfortu bydlení v případě svého neúspěchu.</w:t>
      </w:r>
    </w:p>
    <w:p>
      <w:pPr>
        <w:pStyle w:val="Footnote"/>
        <w:numPr>
          <w:ilvl w:val="0"/>
          <w:numId w:val="3"/>
        </w:numPr>
        <w:rPr/>
      </w:pPr>
      <w:r>
        <w:rPr/>
        <w:t>Další byty jsou vloženy do té části projektu, která je postavena na zprostředkovávání mezi majiteli bytů na jedné straně a zájemci o bydlení na druhé straně. Specifikum této části projektu je v tom, že</w:t>
      </w:r>
    </w:p>
    <w:p>
      <w:pPr>
        <w:pStyle w:val="Footnote"/>
        <w:numPr>
          <w:ilvl w:val="0"/>
          <w:numId w:val="1"/>
        </w:numPr>
        <w:rPr/>
      </w:pPr>
      <w:r>
        <w:rPr/>
        <w:t>majitelé jsou ochotni pronajmout volnou kapacitu za cenu přijatelnou pro sociálně slabší zájemce</w:t>
      </w:r>
    </w:p>
    <w:p>
      <w:pPr>
        <w:pStyle w:val="Footnote"/>
        <w:numPr>
          <w:ilvl w:val="0"/>
          <w:numId w:val="1"/>
        </w:numPr>
        <w:rPr/>
      </w:pPr>
      <w:r>
        <w:rPr/>
        <w:t>zájemci jsou klienty některého poskytovatele sociálních služeb</w:t>
      </w:r>
    </w:p>
    <w:p>
      <w:pPr>
        <w:pStyle w:val="Footnote"/>
        <w:numPr>
          <w:ilvl w:val="0"/>
          <w:numId w:val="1"/>
        </w:numPr>
        <w:spacing w:before="0" w:after="200"/>
        <w:rPr/>
      </w:pPr>
      <w:r>
        <w:rPr/>
        <w:t>obě strany souhlasí se zapojením do navazujícího projektu prevence ztráty bydlení (souvisí s cílem 3.4), který poskytuje majiteli vyšší míru jistoty výběru nájemného a klientovy doprovázení při plnění závazků s bydlením spojených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K je opakovaná aktivita. Postupně se věnuje nejčastějším příčinám vzniku dluhů a  nejrizikovějším nabídkám ucházejícím se o peníze obyvatel SVL. Dále podporuje vědomí zodpovědnosti a opakovaně odkazuje na možné zdroje pomoci při řešení dluh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i/>
      </w:rPr>
      <w:t>Strategické plánování, pracovní skupina „Bydlení“ LP Most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38:00Z</dcterms:created>
  <dc:creator>informatika</dc:creator>
  <dc:description/>
  <cp:keywords/>
  <dc:language>en-US</dc:language>
  <cp:lastModifiedBy>podlahab</cp:lastModifiedBy>
  <cp:lastPrinted>2010-01-18T09:59:00Z</cp:lastPrinted>
  <dcterms:modified xsi:type="dcterms:W3CDTF">2010-02-24T16:49:00Z</dcterms:modified>
  <cp:revision>14</cp:revision>
  <dc:subject/>
  <dc:title>Priorita: Kvalifikace zaměstnanců</dc:title>
</cp:coreProperties>
</file>