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1025525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gentura pro sociální začleňování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v romských lokalitá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ÍLOHA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NÁVRHOVÁ ČÁS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ATEGICKÉHO PLÁNU LOKÁLNÍHO PARTNERSTVÍ M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Y 2010-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VZDĚLÁVÁNÍ A VOLNÝ ČAS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ZAMĚSTNÁVÁNÍ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BYDLENÍ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PS PREVENCE SOC.PAT.JEVŮ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910" cy="5251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11:00Z</dcterms:created>
  <dc:creator>Mumin</dc:creator>
  <dc:description/>
  <cp:keywords/>
  <dc:language>en-US</dc:language>
  <cp:lastModifiedBy>admin.usti</cp:lastModifiedBy>
  <dcterms:modified xsi:type="dcterms:W3CDTF">2010-02-22T10:37:00Z</dcterms:modified>
  <cp:revision>5</cp:revision>
  <dc:subject/>
  <dc:title> </dc:title>
</cp:coreProperties>
</file>