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Analýza potřeb cílových skupin LP Most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Oblast: vzdělávání a volný čas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Cílová skupina: obyvatelé SVL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řeby obyvatel SVL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je naplňuje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je naplňovat chce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 nám v tom brání</w:t>
            </w:r>
          </w:p>
        </w:tc>
      </w:tr>
      <w:tr>
        <w:trPr>
          <w:trHeight w:val="30" w:hRule="atLeast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ostatečně uspokojené základní životní potřeb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ndividuální přístup pedagogů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DDM se vždy všem návštěvníkům věnuje pedagog, který má v ten den službu. Má za povinnost se věnovat všem návštěvníkům. V činnosti zájmových kroužků je potřeba individuálního přístupu velice často. V kroužcích je leckdy velké věkové rozpětí. Individuální přístup i přu akcích i na táborech. Je nutno aby si každý účastník naší činnosti Zažil pocit úspěchu a uspokojení své potřeby 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Vzdělávat pedagogy a hledat nové, poutavé a pro veřejnost zajímavé formy prác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ocit smysluplnosti (vyhlídky užitku, snížení rizika vyhozených peněz)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: rekvalifik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očáteční aktivity směrem ke klientovi nastaveny na základě deklarovaných potřeb ze strany kli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jmenovat překážky na straně klienta a navrhnout způsob jejich odbourán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bídka speciálních služeb místo obvinění z vymýšlení, vyhýbání s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í – pomoc spec. porad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lídání dětí – MŠ (jediná MŠ v okrese s volnou kapacitou je MŠ Janov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storová dostupnost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jmenovat překážky na straně zaměstnavatele a představit způsoby jejich překonávání (diskriminace) → asistence, doprovod k pracovnímu pohovoru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stat všechny stupně získávání kompetencí do lokality (MŠ, ZŠ, SOU/SŠ, soc. firma, jako trénink. líheň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o celé předstupeň úspěšného opuštění (předpoklad) ghetta a zařazení se na volný trh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lternativa: od MŠ/ZŠ děti zařazovat do ved. procesu mimo gh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: Soutěž akreditovaných center (RK) na základě úspěšnosti umístění rekvalifikantů do prac. proces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K je vyjmut ze soutěže (to by už nechodili nika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iciálně nelze adresně pro 1 zaměstnavatele (protěžování, porušení hosp. soutěž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čná část RK jsou RK nespecifický / neprofesní (klíčové kompetence PC, ŘP...) → nezaručují umístění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vázání na průmyslovou zónu TRIANG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vzdělávají přímo </w:t>
            </w:r>
            <w:r>
              <w:rPr>
                <w:sz w:val="20"/>
                <w:szCs w:val="20"/>
                <w:u w:val="thick"/>
              </w:rPr>
              <w:t>pro něko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lem 15ti let vyhlídka zaměstnání stačí jako motivační fa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 pozdějším věku (vyšší ročníky) už ne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lá předprofesní příprava vycházejících žáků ZŠ: evaluace v červnu 200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slední měsíc RK praxe na učilišti pod vedením jeho pedagogů/mistrů → podchytit je tam pro studium (alt: naopak dostat učiliště do Chanova) </w:t>
            </w:r>
            <w:r>
              <w:rPr>
                <w:sz w:val="20"/>
                <w:szCs w:val="20"/>
                <w:u w:val="thick"/>
              </w:rPr>
              <w:t>detaš.</w:t>
            </w:r>
            <w:r>
              <w:rPr>
                <w:sz w:val="20"/>
                <w:szCs w:val="20"/>
              </w:rPr>
              <w:t>. nebo samost. učilišt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cílené rekvalifikace (předjednáno se zaměstnavatel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cílené vzdělávání na SŠ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jíždě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r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š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zavření ghet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Š zkoušela spolupracovat se ZŠ ve městě (3 školy na to kývl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SŠT zkouše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stat všechny stupně získávání kompetencí do lokality (MŠ, ZŠ, SOU/SŠ, soc. firma, jako trénink. líheň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o celé předstupeň úspěšného opuštění (předpoklad) ghetta a zařazení se na volný trh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lternativa: od MŠ/ZŠ děti zařazovat do vzděl. procesu mimo ghetto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ADÁ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ezájem rodičů o přestup dětí na školy ve měst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d 7.třídy obecně klesá zájem rodičů o školní docházku svých dětí, pokud mají několik školou povinných dětí, jsou ty starší ponechány svému osu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diče deklarují jako překážku pro podporu svých dětí v návazném studiu finanční situaci rodiny</w:t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M: umisťuje děti do mimoškolních aktivit ve městě (LŠU)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: praxe → předjednaná místa se zaměstnavatelem, RK vypsat (realizovat) pro větší počet uchazečů než je počet míst tak, aby se vyhnuli obvinění z porušení hosp. soutěž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umístění ostatních (zbylých) má zájem akreditované rekvalifikační středisko (ARS) skrze kritéria výběru ARS úřadem prá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atalog ARS aktualizován 1 x za ½ roku podle cen APZ]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kážky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edostatek míst (kriz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ízký plat (hranice 17000 netto + benefit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ležitost: veřejná služba (dávky se přestanou rentova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, DRK, Diakonie, OCH: prostupné bydlení jako motivace ke vzdělávání (se) a zaměstnávání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bsahtabul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eškeré programy musí počítat s tím, že izolovaný jedinec neexistuje (práce se skupinou / rodino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OR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urat u klientů rezignaci zdůvodněnou (zdůvodňovanou) diskriminací 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rhu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důsledná kontrola ze strany ÚP + medializace antidiskriminačních postup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doprovod klienta pracovníkem ÚP na přijím. po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schůzky se zaměstnavateli ÚP</w:t>
            </w:r>
            <w:r>
              <w:rPr>
                <w:sz w:val="20"/>
                <w:szCs w:val="20"/>
                <w:bdr w:val="single" w:sz="4" w:space="0" w:color="000000"/>
              </w:rPr>
              <w:t xml:space="preserve">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 pracovní asistence ÚP + OCH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burzy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n pro určitý obor po ukončení RK, v průběhu jedině se zaměstnavateli AR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tivní vzo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up. bydlení: reklama na úspěšné jedi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rstevnické programy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městnávání příbuzenských skupin včetně procesů zaměstnávání k vedoucí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(rodinné programy)                   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zitizmus příbuzných; → závist a izol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ací se do výchozí situ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35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inanční a prostorová dostupnost</w:t>
            </w:r>
          </w:p>
          <w:p>
            <w:pPr>
              <w:pStyle w:val="Normal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hanov do 16 let)</w:t>
            </w:r>
          </w:p>
          <w:p>
            <w:pPr>
              <w:pStyle w:val="Normal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zrušená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v lokalit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vinné absolvování předškolního ročníku v MŠ 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ltý/přípravný ročník v rámci ZŠ (nepravidelná docházka některých dětí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1. – 8. roč. – má rezervy (ale do zahraničí odcházejí ročně cca jen 2 žáci; od roku 2005 jich je kolem 30; vlna se zvedá vždy na začátku léta; skutečný odliv ukáže září)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i z Chanova (i kromě 9. tř.) docházejí v drtivé většině do chanovské ZŠ; výjimka UNO a b.13: do Obrnic a Mostu;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ti, které začaly chodit do chanovské ZŠ a pak se s rodiči odstěhovaly do Mostu, pokračují na chanovské ZŠ (většinu ani rodiče nepřihlašovali jinam; pokud ano, brzy se vrací do ZŠ Chanov: nová škola=cizí prostředí, jiná měřítka úspěchu /konkurence/, nespeciální pozornost pedagogů, jiný učební plán ZŠ-diskontinuita)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má 9. třídu – Praktická škola (dříve zvláštní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ínit středním vzděláváním vyplácení dáv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ovat děti a rodiče v 7. a 8. tř. o rozdílu výběru SŠ (SOU) z 8. a z 9. třídy (ZŠ, ÚP – IPS, předmět „volba povolání“ – nepovinný – proškolení kmen pedagogů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Š – školní rok 09/10 a 10/11 bude v Chanově 9. třída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Š nemá akreditovaný program dochození deváté třídy pro osoby nad 18 let v případě ZŠ a pro osoby nad 26 let v případě ZvŠ </w:t>
            </w:r>
          </w:p>
        </w:tc>
      </w:tr>
      <w:tr>
        <w:trPr>
          <w:trHeight w:val="58" w:hRule="atLeast"/>
        </w:trPr>
        <w:tc>
          <w:tcPr>
            <w:tcW w:w="3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CH – Klubíčko registrované podle 108 (ranná péče)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→ </w:t>
            </w:r>
            <w:r>
              <w:rPr>
                <w:sz w:val="20"/>
                <w:szCs w:val="20"/>
              </w:rPr>
              <w:t>alter. „školka“ (KLUB) pro max. 10 dětí</w:t>
            </w:r>
          </w:p>
          <w:p>
            <w:pPr>
              <w:pStyle w:val="Obsahtabulky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eční kroužek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-další aktivity KCCH: 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ra na život, na firmu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urzy etikety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aneční kroužek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oznávací výlety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port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výtvarné aktivity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doučování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česání ovocných stromů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řídá se cirka 30 dětí, z toho 20 stálých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ace- hmatatelné (svačiny, potraviny, dávky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bytové prostory pro KCCH (kohokoliv) (bylo v IPRM, možno i z IOP 3.1.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K – PFC → prostory pro Klubíčko nebo podobné aktiv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žní poskytovatelé – KCCH, ZŠ, OCH, Diakonie, DRK, MmM (KNM)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dinně – rodové vaz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emotivovaní rodič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užky při ZŠ (počet? Kapacita? Docházka? Fluktuace? Věk? Poplatky? Zapojení rodičů? Přesahy/aktivity mimo lokalitu? Kooperace se ZUŠ apod.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edoucí sportovních kroužků (trenéry – sportoviště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treetball, rampa, box, jednoduchá posilovna (DRK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outěže, dresy, odmě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kušebna – DRK (perspektiva vystoupení se svým vzorem – kapel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naž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ebytové prostory z prázdných bytů pro taneční zkoušky KC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Š pracuje s rodiči i v terénu (docházka, doučování v rodinách) → myšlenka Mateřského klubu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teřský klub může provozovat i jiný poskytovatel MmM, OCH, Diakonie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čování v rodinách (studenti Pedag. školy, garant ZŠ, spolupráce s TSP a OSPOD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zajištění podmínek pro domácí přípravu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řský klub prozatím nechce provozovat ZŠ ani KCCH </w:t>
            </w:r>
          </w:p>
        </w:tc>
      </w:tr>
      <w:tr>
        <w:trPr>
          <w:trHeight w:val="58" w:hRule="atLeast"/>
        </w:trPr>
        <w:tc>
          <w:tcPr>
            <w:tcW w:w="3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ZŠ  má romské asistenta – chodí i do rodin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K – internet pro veřejnos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uka PC gramotnosti pro dospělé i pro děti (výukové PC hry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má akreditovaný vzdělávací program na dokončení 9. třídy (podobně jako SŠT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 – zrušit 9. tř. a zavést povinnost střed. vzdělávání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ebo tím podmínit vyplácení dáv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ovat děti a rodiče v 7. a 8. tř. o rozdílu výběru SŠ (SOU) z 8. a z 9. třídy (ZŠ, ÚP – IPS, předmět „volba povolání“ – nepovinný – proškolení kmen pedagogů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tivující sociální systé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problematičnost 9. tř.</w:t>
            </w:r>
          </w:p>
        </w:tc>
      </w:tr>
      <w:tr>
        <w:trPr>
          <w:trHeight w:val="58" w:hRule="atLeast"/>
        </w:trPr>
        <w:tc>
          <w:tcPr>
            <w:tcW w:w="35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a SŠT společně realizují polytechnickou výchovu (profesní přípravu) na SŠ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ulý přechod ze ZŠ do S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ovat totéž ve spolupráci s SOU Palachova (prodavačské práce, kuchařské práce, kuchař-číšník, prodavač) a SOU v Teplicích, Jirkově, Ham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profesní přípravu vycházejících žáků rozšířit o „protonábory“ firem nasmlouvaných ISŠ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ravní obslužnost v případě Velebudic, Teplic, Jirkova a Hamru, v případě SOU Palachova nevhodné obory (diskriminace na trhu práce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inanční a prostorová dostupnost</w:t>
            </w:r>
          </w:p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(Chanov 16 a víc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K – prac. poradenství a RK zaměřené na stavební obory a P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 LZ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d 2003 realizováno 23 kurzů, prošlo jimi 240 osob, z toho 208 dokončilo a 71 nastoupilo do zaměstnání (nejvíce u DRKu a Mm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n. ze statistik ÚP: u specifických rekvalifikací je úspěšnost 70-80%, celkem i s nespecifickými 30%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ce RK pro ženy a dív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v případě zřízení detaše ISŠ tu pro kurzy DKRu zůstává prostor: věkově širší cílová skup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ální cesta pro klienty DRK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z+ pracovní poradenství → „chráněné zaměstnání“ (soc.podnik, DRK, agentura práce Omni Tempore o.p.s.) +pracovní poradenství + pracovní asistence → volný trh práce + pracovní asist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acovní poradce a asistent musí být nezbytně v kontaktu i s rodinou klienta, buď přímo nebo přes TSP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edokončená rekonstrukce PFC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 Palachova: prodavačské práce, kuchařské práce, kuchař-číšník, prodava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ice, Jirkov, Ham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upnější než Velebudice, ale nevhodné obory (diskriminace na trhu práce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y pro teoretickou i praktickou výuku učebních oborů jsou již dnes na ZŠ v Chanově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Š si v Chanově zřídí detaš: během 1. ročníku střídavá příprava v SŠT a v Chanově (ZŠ nebo DRK/PFC) ane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se akredituje i na S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případě 1. paralelně 1.ročník ISŠ ve Velebudicích a Chanově, během něj „body kontaktu“ /volnočasovky, sport, „kurzy přežití“ střídavě tady a tam/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paň: na ZŠ a v rodinách (realizátoři ZŠ, ISŠ, nasmlouvané firmy, TSP, sociálka, další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če odmítnou poslat děti na SOU i tak? (možná zdůvodnění: a) navenek: ani se vzděláním nedostane potomek práci; b) skutečné: dostane-li práci, přijdeme jako společně posuzovaná domácnost o podstatnou část dávek; kalkul již v momentě ukončení povinné školní docház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 překážka: krabi v kýb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 nutná analýza poptávky po SŠ v Chanově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ace: 1. prostorová dostupnost, 2. sponzorství firem + statusové symboly (logo montérky apod.), 3. příslib zaměstnání od firmy nebo v soc.podniku, 4. bydlení (firemní nebo vyšší stupeň v prostupném, 5. ŘP, 6. stipendia (romská stipendia pro středoškoláky, Nadace Student se sídlem ve Velebudicích, další nadace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lný čas Chanov nad 16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K: veřejný 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K: veřejný internet rozšířit o výukové PC programy a výuku PC gramotn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: fotbal, stolní tenis, korfbal, basketbal (pouliční ligy, dresy, odměny, tabulky; sportovní aktivity klubizovat: potřeba někam patřit, být tým; sounáležitost přenáší pravidla společenství i na ulici)-využít love z IPRM na veřejná prostranstv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kračovat v založené tradici fotbalu s PČ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ilm, divadlo, disco, taneční kroužky, výpravy, výle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ox, posilovna, hudební zkušeb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ra na život (částečně KCCH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urzy vaření a hospodaření (částečně KCCH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ygienické normy (potřeba PFC)</w:t>
            </w:r>
          </w:p>
        </w:tc>
      </w:tr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inanční a prostorová dostupnost</w:t>
            </w:r>
          </w:p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(Chanov a „Stovky“ nad 16 let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T – projekt Internátní vzdělávání pro žáky ze SVL Chanov, Stovky, Bečov, Obrn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ěhem 1. ročníku střídavá příprava v SŠT a v Chanově (ZŠ nebo DR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ouhodobá příprava projektu (školní rok) motivace C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alýza – příprava CS na vstup do projektu (Agentur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ájem, strach rodičů a žáků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istit informaci školám, rodičům, dětem (TSP)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M – Řešení problémů SVL projekt OP LZZ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projektu zapojit i mladší děti a rodič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této výzvě neuznatelné výdaje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projekt Podpora, Kredi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finanční a prostorová dostupnost (Stovky do 16ti let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NM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ský klub pro děti Z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loučeno do projektu „Prevence soc.vyloučení“ (1.6.2009-31.5.20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 b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nní program: PC učebna (výukové programy), kontrolovaný internet, hry, malírna a rukodělné práce, nabídka doučování a přípravy do školy (ne tolik využívaná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árazové akce: výlety, soutěže, kulturní podniky s rodič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NM běží už 4.rok a teprve teď se daří zapojit rodiče; proluka by znamenala návrat na začát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nně 25 dětí, celkem 80 (kromě dětí ze Stovek i děti z Chanova a Sedmistove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omunity dospělých: Maďaři, Žid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ZŠ, 7.ZŠ, 8.Z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ěšky dostup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ěžné školy bez stigmatiz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řípravka na 8.ZŠ, tam také asistenti MP (přechody, skřínky, přednášky), romského asistenta odmítli s tím, že jejich žáci nejsou romské národn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ovička, Pastelka: Jilemnická u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veřejný prostor:</w:t>
            </w:r>
            <w:r>
              <w:rPr>
                <w:sz w:val="20"/>
                <w:szCs w:val="20"/>
              </w:rPr>
              <w:t xml:space="preserve"> ruší se malá hřiště neodpovídající normám EU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xistuje oplocené placené hřiště o 2 bloky výš (multifunkční), patří TJ Baník Most, zřejmě mají smlouvu s městem o užív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lubový sport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x, kickbox (sportovní hal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b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oddílech výjim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dat alespoň dva TS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apojit i mladší děti (předškoláky), personál se vzdělává už dnes i pro práci s mladší věkovou kategorií: NZD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teřské centr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E přednášky pro rodiče, ale zapojení rodičů do programu pro dě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spolupráce se školami (preventisté, výchovní poradci, psychologové, třídní učitelé): děti se špatným prospěchem, děti s podezřením na týrání a zanedbanou péči (spolupráce ZŠ, OSPOD, PČR, klub KNM, TSP KN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oučování v rodinách a v klubu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+pracovníci klubu KNM+ TSP KNM (TSP OCH) +dobrovolníci (pajďák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R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yužít pro KN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ygienické normy (W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koncipované pro místní „slušné“ (vedle noblesnější restaurac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rostorová a finanční dostupnost (Stovky nad 16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ubový spor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Baník Most: box, fotb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ouš: fotb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 naší CS až kolem 30 mladistvých sdruženo v oddílech sportovní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řejný prosto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ělocvičny a hřiště při Z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NM </w:t>
            </w:r>
            <w:r>
              <w:rPr>
                <w:sz w:val="20"/>
                <w:szCs w:val="20"/>
              </w:rPr>
              <w:t>nemá program pro děti nad Z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 bývalých klientů stále dochází na pokec okolo 10ti adolescentů (chlapců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ofoedova škola (Slezská diakonie): </w:t>
            </w:r>
            <w:r>
              <w:rPr>
                <w:sz w:val="20"/>
                <w:szCs w:val="20"/>
              </w:rPr>
              <w:t>rekvalifikace, projekty MŠM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OU</w:t>
            </w:r>
            <w:r>
              <w:rPr>
                <w:sz w:val="20"/>
                <w:szCs w:val="20"/>
              </w:rPr>
              <w:t xml:space="preserve"> Velebudice: děti ze Stovek se znají s neromskými dětmi ze ZŠ, nemají strach z neznámého prostředí a gadžů, na který se odvolávají chanovští, a zrcadlí se to také ve větším počtu učňů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řejný prostor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tepark (plus inline atd.)...K-centru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řiště na míčové hry (fočus, nohec, hokejbal, korfba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ová hřiště ve Stovkách buď koncipovat pro všechny věkové kategorie dětí a mládeže nebo oddělit hřiště pro vcětší od hřišť pro menší (dvorní trakty menší děti, park větší děti)-pozn.pro IPR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 parku je přilehlá budova, jejíž část vlastní město: rekonstruovat z IOP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NM</w:t>
            </w:r>
            <w:r>
              <w:rPr>
                <w:sz w:val="20"/>
                <w:szCs w:val="20"/>
              </w:rPr>
              <w:t xml:space="preserve"> profesní poradenství-co dál po ZŠ (i pro do 16ti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t PC a 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zy živ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avoslavná církev:</w:t>
            </w:r>
            <w:r>
              <w:rPr>
                <w:sz w:val="20"/>
                <w:szCs w:val="20"/>
              </w:rPr>
              <w:t xml:space="preserve"> Dům na půl cesty-zřídit odpoledno-večerní </w:t>
            </w:r>
            <w:r>
              <w:rPr>
                <w:b/>
                <w:sz w:val="20"/>
                <w:szCs w:val="20"/>
              </w:rPr>
              <w:t>klub pro mladé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lub železničářů, Táboristká ul.: vybudovat PFC </w:t>
            </w:r>
            <w:r>
              <w:rPr>
                <w:sz w:val="20"/>
                <w:szCs w:val="20"/>
              </w:rPr>
              <w:t>podnikatelský inkubátor, večerní škola, výtvarné rukodělné dílny, životní kurzy, internet, posilovna, zkušebna, box, aerobik, břišní tance, zábavy, klub-hosp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vestice IOP 3.1.b, služby OP LZZ, OPVK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omentálně nevhodné místo (v centru)-vhodnější v parku-bylo v IPRM Most, který neproš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chátral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 luxusní čtvr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oukromý vlastník jako u všech dalších potenciálních objekt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do by si to vzal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rožení zrušením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rostorová a finanční dostupnost (Sedmistovky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iakonie církve bratrské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C Liščí vrch (součástí je </w:t>
            </w:r>
            <w:r>
              <w:rPr>
                <w:b/>
                <w:sz w:val="20"/>
                <w:szCs w:val="20"/>
              </w:rPr>
              <w:t>NZDM</w:t>
            </w:r>
            <w:r>
              <w:rPr>
                <w:sz w:val="20"/>
                <w:szCs w:val="20"/>
              </w:rPr>
              <w:t xml:space="preserve"> klub pro neorganizované děti a mládež Záplat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: 7-17, výhledově plus 18-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Liščím vrchu od r 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čali klubovými aktivitami pro děti (ext. int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ry zkolaudované jako K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en z mála prostorů na sídliš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oplatku, hry, soutěž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ím pro děti školního vě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atečné person. zabezpeč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časné interetnické „konflikty“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race romské klientel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blém: personální zabezpečení (momentálně mohou fungovat jen 2 dny v týdnu), lidi by i byli ale ne na jejich mzdy, ÚP by je zaplatil na rok z VPP, předpoklad úspěšnosti projektového záměru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DM:</w:t>
            </w:r>
            <w:r>
              <w:rPr>
                <w:sz w:val="20"/>
                <w:szCs w:val="20"/>
              </w:rPr>
              <w:t xml:space="preserve">  krajská příspěvkovka, školské zaříz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 areálu bývalé 17.ZŠ, aktivitami i objektem provázáni s 18.Z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platky za zájmové kroužky se pohybují mezi 250 a 600 Kč za pololetí, vyhláška MŠMT (o zájmovém vzdělávání) ovšem umožňuje bezplatné využívání služeb (postačí jen vypsat žádost a prokázat, že rodiče pobírají dávky): o této možnosti rodiče informováni na SRPŠ a dnech otevřených dveří-bez odezv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árazovité akce pro veřejnost: výlety, soutěže, karnevaly, tábory, besídky, kultura, sport; nabízeno prostřednictvím letáčků, plakátů (sídlištní akce zdarma, max.startovné 20 Kč): ze 700vek minimum dětí (to platí pro DDM obecně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ve spoluprácí s OSPODe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ábor pro soc.znevýhodněné dě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etkání s pěstou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o dospělé: pravidelné čtvrtky: zpoplatněné (za materiá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DM:</w:t>
            </w:r>
            <w:r>
              <w:rPr>
                <w:sz w:val="20"/>
                <w:szCs w:val="20"/>
              </w:rPr>
              <w:t xml:space="preserve">  se obává příliš široké informovanosti potenciální klientely o bezplatném navštěvování kroužků (nezaplatil by se pak provoz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ŠT Velebudice</w:t>
            </w:r>
            <w:r>
              <w:rPr>
                <w:sz w:val="20"/>
                <w:szCs w:val="20"/>
              </w:rPr>
              <w:t>: „dílčí kvalifikace“ (krok po kroku k výučnímu listu; 4 nebo 5 oborů teď schváleno MŠMT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OU Palachova</w:t>
            </w:r>
            <w:r>
              <w:rPr>
                <w:sz w:val="20"/>
                <w:szCs w:val="20"/>
              </w:rPr>
              <w:t>: „dílčí kvalifikace“ pro obor kuchař/číšní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PS ÚP:</w:t>
            </w:r>
            <w:r>
              <w:rPr>
                <w:sz w:val="20"/>
                <w:szCs w:val="20"/>
              </w:rPr>
              <w:t xml:space="preserve"> besedy, jednoduchá bilanční diagnostika; 1x ročně pro 9.třídy, 1x ročně pro 8.tří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PS otevřeno denně kromě pátku pro veřejnost včetně dospělých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olitelný předmět </w:t>
            </w:r>
            <w:r>
              <w:rPr>
                <w:b/>
                <w:sz w:val="20"/>
                <w:szCs w:val="20"/>
              </w:rPr>
              <w:t>ve škole</w:t>
            </w:r>
            <w:r>
              <w:rPr>
                <w:sz w:val="20"/>
                <w:szCs w:val="20"/>
              </w:rPr>
              <w:t>: Svět prác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iakonie církve bratrské</w:t>
            </w:r>
            <w:r>
              <w:rPr>
                <w:sz w:val="20"/>
                <w:szCs w:val="20"/>
              </w:rPr>
              <w:t xml:space="preserve">: mohla by zřídit v prostoru bývalé MŠ </w:t>
            </w:r>
            <w:r>
              <w:rPr>
                <w:b/>
                <w:sz w:val="20"/>
                <w:szCs w:val="20"/>
              </w:rPr>
              <w:t>Mateřské centrum</w:t>
            </w:r>
            <w:r>
              <w:rPr>
                <w:sz w:val="20"/>
                <w:szCs w:val="20"/>
              </w:rPr>
              <w:t xml:space="preserve"> (prostory nyní v rekonstrukci)-již mají „setkávání maminek“ v plánu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us „speciální poradenství a další aktivity pro dospělé“ včetně dluhového a pracovního poradenství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odiče</w:t>
            </w:r>
            <w:r>
              <w:rPr>
                <w:sz w:val="20"/>
                <w:szCs w:val="20"/>
              </w:rPr>
              <w:t xml:space="preserve"> (min. matky) a další dospělé zapojit do volnočas. aktivit a vzděláv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ěrovat klientelu DCB do DDM (kroužky) a případně jim uhradit poplat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ování MŠMT, MmM, sponzoř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ím nemají registraci dle 108/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Zapojit rodiče</w:t>
            </w:r>
            <w:r>
              <w:rPr>
                <w:sz w:val="20"/>
                <w:szCs w:val="20"/>
              </w:rPr>
              <w:t xml:space="preserve"> /matky/ : MC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ředškoláci</w:t>
            </w:r>
            <w:r>
              <w:rPr>
                <w:sz w:val="20"/>
                <w:szCs w:val="20"/>
              </w:rPr>
              <w:t xml:space="preserve"> – případně časem, pokud se z příležitostných setkání matek vyvine MC, pak lze uvažovat o „klubíčku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áměr: vybudovat NZDM „otevřený klub“ + informační středis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ěti do 16/18 plus setkávání s rodič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ostory js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áhnout děti/mládež z ulic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-26</w:t>
            </w:r>
            <w:r>
              <w:rPr>
                <w:sz w:val="20"/>
                <w:szCs w:val="20"/>
              </w:rPr>
              <w:t xml:space="preserve"> přitáhnout promítáním filmů, cílený výbě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ál: soc. poradenství pro maminku, loutkové divadlo pro dít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z pro maminku, koutek pro dít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nezájem naší CS o nabízené aktivity DDM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díky tomu, že se nabídka míjí s poptávko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díky neschopnosti vydržet v organizovaném pravidelném kroužk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.A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analýza poptávky po zájmové činnosti a následná nabídk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formou dotazníku (emi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děti (ve škole, na akcích , otevřený klub, NZDM DCB..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rodiče (SRPŠ, příležitostné akce, pediatři, otevřený klub, dny otevřených dveří, TSP..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ormou konzultací (etic): pracovníci školy, NZDM, DRK, OCH, KCCH, KNM, ZŠ Chanov, CVČ/Petra Svobodová/, ZUŠ, Junák, Zálesák a další...viz.KPS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.B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ávyk na organizovanou zájmovou činnost vypěstovat již v předškolním věku: DDM zřídí MC a NZDM/otevřený klub (dálší: MŠ, Sovička, Klubíčko, MC CVČ, KNM,Křesťanské centrum Apoštolské církve v 600vkách: NZDM, MC?, KC DCB rozšířit i směrem dolů o NZDM pro předškolní děti a o MC, ..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Sedmistovkách jsou 2 MŠ s plnou kapacitou (pozn: v Mostě 650 neuspokojených žadatelů o zařazení dítěte do MŠ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 aktivitách DDM pro dospělé (aerobik) podchytit i předškolní dě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ádoucí spolupráce IPS, NNO, klubů, MC, ZŠ a SOU (SŠ): tak aby se informace o zaměstnání (vzdělání) dostaly tam kam mají; dostat nabídku IPS širší skupin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ukázky profesí (DVD pro žáky 7., 8. a 9. ročníků – IPS ÚP má k dispozici cca 100 profesí; žádoucí je, aby žáci byli seznamování s profesemi již od 7. třídy s důrazem na předpoklady a nároky na jednotlivé profese (prospěch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ěkolikrát již nepodpořený proje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avení, autorská práv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ří 2010: DDM + CVČ = SV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gienická pravidla jako překážka M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pokladem pro získání dílčích kvalifikací jsou praktické dovednosti a teoretické znalosti získané v praxi (nutnost zaměstnání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pocit bezpečí (škola mimo lokalitu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hou DDM je, aby se  každý účastník činností cítil bezpečně. V DDM nikdy nedocházelo k šikaně nebo k jiným nežádoucím jevům. V DDM pracuje stabilizovaný  a zkušený kolektiv pedagogů, kteří dokáží okamžitě zareagovat na nežádoucí projevy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kulturní výchova mistrů, pedagogů a žáků na ISŠ Velebudice tak, aby chanovští nenaráželi na předsudečné odmítání a diskriminační přístup ze strany majority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tašované pracoviště ISŠ v Chanově (prostory ZŠ, PFC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dinné založení romského etnika, život ve velkých komunitách bez dlouhodobých zkušeností v prostředí majoritní společnosti a určitá separace některých žáků může být významným faktorem v rozhodovacím procesu při volbě dalšího vzdělávání. </w:t>
            </w:r>
            <w:r>
              <w:rPr>
                <w:b/>
                <w:sz w:val="20"/>
                <w:szCs w:val="20"/>
              </w:rPr>
              <w:t>Obavy</w:t>
            </w:r>
            <w:r>
              <w:rPr>
                <w:sz w:val="20"/>
                <w:szCs w:val="20"/>
              </w:rPr>
              <w:t xml:space="preserve"> některých žáků i rodičů </w:t>
            </w:r>
            <w:r>
              <w:rPr>
                <w:b/>
                <w:sz w:val="20"/>
                <w:szCs w:val="20"/>
              </w:rPr>
              <w:t>z opuštění komunity</w:t>
            </w:r>
            <w:r>
              <w:rPr>
                <w:sz w:val="20"/>
                <w:szCs w:val="20"/>
              </w:rPr>
              <w:t xml:space="preserve"> a vstup do nového prostředí, ve kterém by se konfrontovali s majoritní společností vyvolává až fobické reakce (zanechání středního vzdělávání po několika málo měsících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portovní a kulturní vyžití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naté hřiště na fotb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locené hřiště na míčové hry  (tenis, basket, odbíjená, nohejbal…) s živičným povrch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K společenský sál, zábavy, disko, rodinné oslav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D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 nabízí pravidelné zájmové činnosti přes 50 zájmových kroužků. Většinu tvoří sportovní kroužky. Zájem je také o taneční aktivity. Do zájmových kroužků je zapsáno kolem 600 dětí, mládeže i dospělých. Dále organizuje kolem 200 akcí za školní rok (soutěže, zájezdy, přehlídky a další) Většina těchto aktivit je opět zaměřena na sportovní a kulturní vyžit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íme pronájmy a tím se některé akce  prodraží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lní tenis, korfbal, basketbal (pouliční ligy, dresy, odměny, tabulky; sportovní aktivity klubizovat: potřeba někam patřit, být tým; sounáležitost přenáší pravidla společenství i na uli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D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e pořádat některé akce s 18. ZŠ. Tím by se ušetřilo za pronájm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e nově nabídnout sportovní aktivity (vodáctví – mají vybavení) – více využívat sportovní areál na Benediktu. Jedná se o lokalitu, která je ze sedmistovek snadno dostupná</w:t>
            </w:r>
            <w:r>
              <w:rPr/>
              <w:t>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D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ází tělocvična a sál.  V areálu školy je několik hřišť, které potřebují rekonstrukc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tnost modernizovat vybavení pro vodáctv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prostory a pení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předškolní vzdělávání a příprav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ZŠ nultý roční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prostory a peníz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rozvíjení řečového kódu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 spolupráci s knihovnou posle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dčítání textů, význam a smysl textu apod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prostředky na nákup audio kazet, a mzdy.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podmínky pro domácí přípravu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podpora, asistence rodičům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světlení rodičům dopadů migrace na vzdělání jejich dětí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zohledňování a posilování individuálních předpokladů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D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ují řadu soutěží a olympiád pro talentované děti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D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stavnou, celoroční práci s talentovanými dětm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D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ebují fundované odborníky, kteří jsou schopni a ochotni s nimi pracovat ve svém volném čase.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posilování sebevědomí (zvýšení sebehodnocení)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D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ují a zúčastňují se každoročně řady soutěží, kde jsou jejich děti úspěšné. Pravidelně úspěchy dětí medializují a  ukazují je veřejnosti na různých vystoupeních apod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pracovat s psychology a odborníky i za pomoci rodičů (změna rodinného prostředí)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í peníze na mzdy.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výchova k principu odloženého požitku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funkční gramotnost u dospělých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RK </w:t>
            </w:r>
            <w:r>
              <w:rPr>
                <w:sz w:val="20"/>
                <w:szCs w:val="20"/>
              </w:rPr>
              <w:t xml:space="preserve">ve svých RK zařazovala tzv. „Socializační bloky“ (základy komunikace, chování a vystupování, hygieny a protidrogové problematiky, ČJ PC…) později to již nesmělo být v osnovách akreditovanách RK. V r. 2004 realizovala 10měsíční motivační kur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louhodobější vzdělávací cykly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funkční gramotnost u dospělých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 úřadem práce neřešena, ačkoli např. ve studiích Světové banky byla zejména u Romů identifikovány nedostatky v oblasti funkční gramotnosti jako jedna z hlavních překážek uplatnění se ve společnosti a na trhu prác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D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zí různé činnosti pro dospěláky: cvičení, tanec, výtvarné techniky atd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ení se ve funkční gramotnosti (cvičení v porozumění textům formulářů, vývěsek, zopakování gramatiky ČJ apod.) – není jisté, zda čistě tuto činnost lze akreditovat MŠMT jako rekvalifikaci. Pokud ne, šlo by realizovat jako součást poradenské činnosti úřadu prá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D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at „otevřený klub“ i pro tyto aktivity. Organizovat setkávání se zajímavými lidmi, kde by docházelo i ke vzdělávání rodičů i ostatních zájemců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í tradice poskytovat klientům úřadu práce a sociálních odborů obcí školení ve schopnosti „číst a psát“. Lze očekávat odpor nebo urážlivé reakce ze strany příjemců této pomoci. Je nutno k tomu přistupovat citlivě a, bude-li to nezbytné, službu maskovat jinými názvy, např. „komunikační dovednosti“.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potřeba nepatologických a dostupných vzorů úspěchu 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nabídka alternativního hodnotového žebříčku, kulturních vzorců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RK</w:t>
            </w:r>
            <w:r>
              <w:rPr>
                <w:sz w:val="20"/>
                <w:szCs w:val="20"/>
              </w:rPr>
              <w:t>: vzdělávací kurzy (hodnota práce, vzdělání, zážitek úspěchu, zvyšování sebevědomí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ZŠ Chanov</w:t>
            </w:r>
            <w:r>
              <w:rPr>
                <w:sz w:val="20"/>
                <w:szCs w:val="20"/>
              </w:rPr>
              <w:t>: učební osnovy + zážitek úspěchu díky konkurenceschopnosti spolužáků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munitní centrum Chanov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eční kroužek (vzor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řský klub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NM:</w:t>
            </w:r>
            <w:r>
              <w:rPr>
                <w:sz w:val="20"/>
                <w:szCs w:val="20"/>
              </w:rPr>
              <w:t xml:space="preserve"> nárazová působení na rodiče (Mikulášská, apo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: hodnota vzdělání dětem (plus volnočasové aktivity jako modely žádoucích vzorců chování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blastní charita:</w:t>
            </w:r>
            <w:r>
              <w:rPr>
                <w:sz w:val="20"/>
                <w:szCs w:val="20"/>
              </w:rPr>
              <w:t xml:space="preserve"> Sovička (MŠ zdarma): kroužky, knihov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: Pastelka (družina zdarma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ofoedova škola:</w:t>
            </w:r>
            <w:r>
              <w:rPr>
                <w:sz w:val="20"/>
                <w:szCs w:val="20"/>
              </w:rPr>
              <w:t xml:space="preserve"> vzdělávání dospělých (kroužky, job kluby, jazykové kurzy, atd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NM: </w:t>
            </w:r>
            <w:r>
              <w:rPr>
                <w:sz w:val="20"/>
                <w:szCs w:val="20"/>
              </w:rPr>
              <w:t>práce s rodinou (asistence, poradenství, volnočasové aktivity pro rodiče s dětmi) v rámci projektu „Prevence sociálního vyloučení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: kontakt na klienty přes TSP, nalákání klientů a jejich vstup do projektu přes rodinné výlety, soutěže, ak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ER aktivity pro náctileté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s využitím studentů </w:t>
            </w:r>
            <w:r>
              <w:rPr>
                <w:b/>
                <w:sz w:val="20"/>
                <w:szCs w:val="20"/>
              </w:rPr>
              <w:t>VOŠ</w:t>
            </w:r>
            <w:r>
              <w:rPr>
                <w:sz w:val="20"/>
                <w:szCs w:val="20"/>
              </w:rPr>
              <w:t xml:space="preserve">, v gesci </w:t>
            </w:r>
            <w:r>
              <w:rPr>
                <w:b/>
                <w:sz w:val="20"/>
                <w:szCs w:val="20"/>
              </w:rPr>
              <w:t>KNM</w:t>
            </w:r>
            <w:r>
              <w:rPr>
                <w:sz w:val="20"/>
                <w:szCs w:val="20"/>
              </w:rPr>
              <w:t>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žitkové pobyty na PEER program navazující, v jeho rámci, nebo mu předcházející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teřské interetnické kluby (</w:t>
            </w:r>
            <w:r>
              <w:rPr>
                <w:b/>
                <w:sz w:val="20"/>
                <w:szCs w:val="20"/>
              </w:rPr>
              <w:t>OCH</w:t>
            </w:r>
            <w:r>
              <w:rPr>
                <w:sz w:val="20"/>
                <w:szCs w:val="20"/>
              </w:rPr>
              <w:t xml:space="preserve"> přivést do Sovičky rodiče, </w:t>
            </w:r>
            <w:r>
              <w:rPr>
                <w:b/>
                <w:sz w:val="20"/>
                <w:szCs w:val="20"/>
              </w:rPr>
              <w:t>Diakonie</w:t>
            </w:r>
            <w:r>
              <w:rPr>
                <w:sz w:val="20"/>
                <w:szCs w:val="20"/>
              </w:rPr>
              <w:t>: využít AZ pro matky s dětmi k otevření mateřského centra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igenerační solidarita: setkávání dětí a seniorů (předávání hodnot, pocit užitečnosti, dary-výtvory, představení, „adopce“/patronát, společné kroužky kupř.rukodělné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kladní principy nabídky nepatologických vzorů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soustavně, ne nárazovit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nepolarizovat (dobro x zlo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I. nabídka </w:t>
            </w:r>
            <w:r>
              <w:rPr>
                <w:b/>
                <w:sz w:val="20"/>
                <w:szCs w:val="20"/>
              </w:rPr>
              <w:t xml:space="preserve">alternativy </w:t>
            </w:r>
            <w:r>
              <w:rPr>
                <w:sz w:val="20"/>
                <w:szCs w:val="20"/>
              </w:rPr>
              <w:t>(nechat pocítit svobodu volb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neodtažité, dostupné vzory, nejlépe z bezprostředního okolí (kupř. úspěšní absolventni kurzů DRK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dát možnost následování (musí existovat reálná šance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u externích vzorů udržování kontaktu a návazný  program (příklad: gipsy.cz přijede zahraje, poklábosí, odjede, děckám se nabídne zkušebna a nástroje, gipsy občas přijede, zkoukne, poradí, pak si daj společnej koncer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ěkové kategorie 0-3, 4-5 a 6-12 mají přirozený vzor v rodiči, starším sourozenci, a dále paní vychovatelce, učitelce a vedoucím kroužku; z přirozené dominance rodinných vzorů vyplývá nutnost práce s nimi a to na dvou roviná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č jako překážka intervence zvenčí (importu vzorů odjinud): př. zapojit rodiče do aktivit pro děti tak, aby to byly i aktivity jejich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s: motivace a sankce (př. posílej děti do školy, když pak, když ne pak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č jako pozitivní vz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ř. vzdělat a zaměstnat rodiče coby příklad toho, že vzdělání je k užitk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 vzory: pohádkové postavy (četba, dramatická tvorba/recepc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azovat i vzory negativní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1" w:hanging="0"/>
        <w:rPr>
          <w:sz w:val="20"/>
          <w:szCs w:val="20"/>
        </w:rPr>
      </w:pPr>
      <w:r>
        <w:rPr>
          <w:sz w:val="20"/>
          <w:szCs w:val="20"/>
        </w:rPr>
        <w:t>I. prostorová</w:t>
        <w:br/>
        <w:t>I.1. Chanov</w:t>
        <w:br/>
        <w:t>I.1.1. obyvatelé do 16ti let</w:t>
        <w:br/>
        <w:t>I.1.2. obyvatelé nad 16 let</w:t>
        <w:br/>
        <w:t>I.2. Stovky</w:t>
        <w:br/>
        <w:t>I.2.1. obyvatelé do 16ti let</w:t>
        <w:br/>
        <w:t>I.2.2. obyvatelé nad 16 let</w:t>
        <w:br/>
        <w:t>II. finanč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I.1.1. obyvatelé do 16ti let</w:t>
        <w:br/>
        <w:t>II.1.2. obyvatelé nad 16 let</w:t>
        <w:br/>
        <w:t>II.2. Stovky</w:t>
        <w:br/>
        <w:t>II.2.1. obyvatelé do 16ti let</w:t>
        <w:br/>
        <w:t>II.2.2. obyvatelé nad 16 let</w:t>
      </w:r>
    </w:p>
    <w:sectPr>
      <w:footerReference w:type="default" r:id="rId2"/>
      <w:type w:val="nextPage"/>
      <w:pgSz w:orient="landscape" w:w="16838" w:h="11906"/>
      <w:pgMar w:left="1418" w:right="1418" w:gutter="0" w:header="0" w:top="107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36:00Z</dcterms:created>
  <dc:creator>Martin Nebesař</dc:creator>
  <dc:description/>
  <cp:keywords/>
  <dc:language>en-US</dc:language>
  <cp:lastModifiedBy>podlahab</cp:lastModifiedBy>
  <dcterms:modified xsi:type="dcterms:W3CDTF">2010-02-24T17:11:00Z</dcterms:modified>
  <cp:revision>7</cp:revision>
  <dc:subject/>
  <dc:title/>
</cp:coreProperties>
</file>