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1025525" cy="81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gentura pro sociální začleňování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v romských lokalitá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ŘÍLOHA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ORESPONDENC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TEGICKÉHO PLÁNU LOKÁLNÍHO PARTNERSTVÍ MO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ROKY 2010-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BALOVOU ZPRÁVOU 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6910" cy="5251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7:17:00Z</dcterms:created>
  <dc:creator>Mumin</dc:creator>
  <dc:description/>
  <cp:keywords/>
  <dc:language>en-US</dc:language>
  <cp:lastModifiedBy>admin.usti</cp:lastModifiedBy>
  <dcterms:modified xsi:type="dcterms:W3CDTF">2010-02-20T07:17:00Z</dcterms:modified>
  <cp:revision>2</cp:revision>
  <dc:subject/>
  <dc:title> </dc:title>
</cp:coreProperties>
</file>