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Analýza potřeb cílových skupin LP Most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Oblast: soc.patologické jevy, bezpečnost, zdraví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Cílová skupina: obyvatelé SVL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rHeight w:val="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řeby obyvatel SVL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je naplňuje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je naplňovat chce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 nám v tom brání</w:t>
            </w:r>
          </w:p>
        </w:tc>
      </w:tr>
      <w:tr>
        <w:trPr>
          <w:trHeight w:val="30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 oddlužení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1.T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mM, OCH,DČC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.1.</w:t>
            </w:r>
            <w:r>
              <w:rPr>
                <w:rFonts w:cs="Arial" w:ascii="Arial" w:hAnsi="Arial"/>
                <w:sz w:val="20"/>
                <w:szCs w:val="20"/>
              </w:rPr>
              <w:t xml:space="preserve">posílení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SP</w:t>
            </w:r>
          </w:p>
          <w:p>
            <w:pPr>
              <w:pStyle w:val="Obsahtabulky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1.1.2. doprovod, podpora, pomoc, kontrola </w:t>
            </w:r>
            <w:r>
              <w:rPr>
                <w:rFonts w:cs="Arial" w:ascii="Arial" w:hAnsi="Arial"/>
                <w:sz w:val="20"/>
                <w:szCs w:val="20"/>
              </w:rPr>
              <w:t>(individuální plán podle zákona o soc.službách č.108)</w:t>
            </w:r>
          </w:p>
          <w:p>
            <w:pPr>
              <w:pStyle w:val="Obsahtabulky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1. 3.síťování poskytovatelů</w:t>
            </w:r>
            <w:r>
              <w:rPr>
                <w:rFonts w:cs="Arial" w:ascii="Arial" w:hAnsi="Arial"/>
                <w:sz w:val="20"/>
                <w:szCs w:val="20"/>
              </w:rPr>
              <w:t>: sdílení informací, case management, standardizované postupy předávání informací a klientů, konzultace, mapa poskytovatelů, dělba služeb (100% pokrytí)</w:t>
            </w:r>
          </w:p>
          <w:p>
            <w:pPr>
              <w:pStyle w:val="Obsahtabulky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1.4. vzdělávání poskytovatelů</w:t>
            </w:r>
          </w:p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-profesionalizace, standardizace, registrace služeb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1.</w:t>
            </w:r>
            <w:r>
              <w:rPr/>
              <w:t xml:space="preserve"> </w:t>
            </w:r>
            <w:r>
              <w:rPr>
                <w:b/>
              </w:rPr>
              <w:t>TSP</w:t>
            </w:r>
            <w:r>
              <w:rPr/>
              <w:t>: vypadla z individuálního projektu kraj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: systém rozdělování dotací KRVZRK na TSP (3letý cyklus, menší obce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: nedostatek kvalifikovaných (kvalitních) lidských zdroj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1.3.neochota poskytovatelů</w:t>
            </w:r>
            <w:r>
              <w:rPr/>
              <w:t xml:space="preserve"> spolupracovat, sdílet informace a předávat know-ho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3.rivalita, konkurence poskytovatel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1.2</w:t>
            </w:r>
            <w:r>
              <w:rPr/>
              <w:t>.</w:t>
            </w:r>
            <w:r>
              <w:rPr>
                <w:b/>
              </w:rPr>
              <w:t>neprofesionalita, nekompetentnost poskytovatelů</w:t>
            </w:r>
          </w:p>
          <w:p>
            <w:pPr>
              <w:pStyle w:val="Normal"/>
              <w:rPr/>
            </w:pPr>
            <w:r>
              <w:rPr/>
              <w:t>-zkostnatělost poskytovatelů, zadavatel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1.</w:t>
            </w:r>
            <w:r>
              <w:rPr/>
              <w:t xml:space="preserve"> </w:t>
            </w:r>
            <w:r>
              <w:rPr>
                <w:b/>
              </w:rPr>
              <w:t>fluktuace</w:t>
            </w:r>
            <w:r>
              <w:rPr/>
              <w:t xml:space="preserve"> obyvatelstva/kliente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1. </w:t>
            </w:r>
            <w:r>
              <w:rPr/>
              <w:t xml:space="preserve">nedostatečná </w:t>
            </w:r>
            <w:r>
              <w:rPr>
                <w:b/>
              </w:rPr>
              <w:t>absorpční kapacita N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1.2. poradenství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plátkové kalendáře (žádosti a sestavování): </w:t>
            </w:r>
            <w:r>
              <w:rPr>
                <w:rFonts w:cs="Arial" w:ascii="Arial" w:hAnsi="Arial"/>
                <w:b/>
                <w:sz w:val="20"/>
                <w:szCs w:val="20"/>
              </w:rPr>
              <w:t>PČR, DRK, KC, OCH, DČCE, KN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stížnosti proti platebním příkazům: </w:t>
            </w:r>
            <w:r>
              <w:rPr>
                <w:rFonts w:cs="Arial" w:ascii="Arial" w:hAnsi="Arial"/>
                <w:b/>
                <w:sz w:val="20"/>
                <w:szCs w:val="20"/>
              </w:rPr>
              <w:t>PČR, MmM, DRK, KC (spoluprác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bčanská poradna: </w:t>
            </w:r>
            <w:r>
              <w:rPr>
                <w:rFonts w:cs="Arial" w:ascii="Arial" w:hAnsi="Arial"/>
                <w:b/>
                <w:sz w:val="20"/>
                <w:szCs w:val="20"/>
              </w:rPr>
              <w:t>DČ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entrum sociálního poradenství: </w:t>
            </w:r>
            <w:r>
              <w:rPr>
                <w:rFonts w:cs="Arial" w:ascii="Arial" w:hAnsi="Arial"/>
                <w:b/>
                <w:sz w:val="20"/>
                <w:szCs w:val="20"/>
              </w:rPr>
              <w:t>O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ákup poradenské činnosti od NNO: </w:t>
            </w:r>
            <w:r>
              <w:rPr>
                <w:rFonts w:cs="Arial" w:ascii="Arial" w:hAnsi="Arial"/>
                <w:b/>
                <w:sz w:val="20"/>
                <w:szCs w:val="20"/>
              </w:rPr>
              <w:t>ÚP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2.</w:t>
            </w:r>
            <w:r>
              <w:rPr>
                <w:rFonts w:cs="Arial" w:ascii="Arial" w:hAnsi="Arial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světa</w:t>
            </w:r>
            <w:r>
              <w:rPr>
                <w:rFonts w:cs="Arial" w:ascii="Arial" w:hAnsi="Arial"/>
                <w:sz w:val="20"/>
                <w:szCs w:val="20"/>
              </w:rPr>
              <w:t xml:space="preserve"> (kampaně, semináře, WS, poradenství)</w:t>
            </w:r>
          </w:p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.</w:t>
            </w:r>
            <w:r>
              <w:rPr>
                <w:rFonts w:cs="Arial" w:ascii="Arial" w:hAnsi="Arial"/>
                <w:sz w:val="20"/>
                <w:szCs w:val="20"/>
              </w:rPr>
              <w:t xml:space="preserve"> nákup poradenské činnosti od NNO: </w:t>
            </w:r>
            <w:r>
              <w:rPr>
                <w:rFonts w:cs="Arial" w:ascii="Arial" w:hAnsi="Arial"/>
                <w:b/>
                <w:sz w:val="20"/>
                <w:szCs w:val="20"/>
              </w:rPr>
              <w:t>ÚP</w:t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bsahtabulky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2.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ávní ochrana nájemníků</w:t>
            </w:r>
            <w:r>
              <w:rPr>
                <w:rFonts w:cs="Arial" w:ascii="Arial" w:hAnsi="Arial"/>
                <w:sz w:val="20"/>
                <w:szCs w:val="20"/>
              </w:rPr>
              <w:t xml:space="preserve"> vůči dodavatelům energií, městu a sousedům (úniky energií, fiktivní dodávky, absence adresných měřičů, černé odběry.....zadlužování, rezignace na platby, následování negativních vzorů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 osvěta:</w:t>
            </w:r>
            <w:r>
              <w:rPr/>
              <w:t xml:space="preserve"> </w:t>
            </w:r>
            <w:r>
              <w:rPr>
                <w:b/>
              </w:rPr>
              <w:t>nevíme jak</w:t>
            </w:r>
            <w:r>
              <w:rPr/>
              <w:t xml:space="preserve"> dostat k lidem informaci tak, aby ji přijali za svo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2.</w:t>
            </w:r>
            <w:r>
              <w:rPr/>
              <w:t xml:space="preserve"> </w:t>
            </w:r>
            <w:r>
              <w:rPr>
                <w:b/>
              </w:rPr>
              <w:t>systém veřejných zakázek</w:t>
            </w:r>
            <w:r>
              <w:rPr/>
              <w:t xml:space="preserve"> (Ú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2.</w:t>
            </w:r>
            <w:r>
              <w:rPr/>
              <w:t xml:space="preserve"> nedostatek kvalifikovaných (kvalitních) lidských zdroj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2. neprofesionalita, nekompetentnost poskytovatel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  <w:r>
              <w:rPr/>
              <w:t xml:space="preserve">nedostatečná </w:t>
            </w:r>
            <w:r>
              <w:rPr>
                <w:b/>
              </w:rPr>
              <w:t>absorpční kapacita N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2.</w:t>
            </w:r>
            <w:r>
              <w:rPr/>
              <w:t xml:space="preserve"> </w:t>
            </w:r>
            <w:r>
              <w:rPr>
                <w:b/>
              </w:rPr>
              <w:t>absence zpětné vazb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3.medi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mediace mezi klientem, věřitelem (a vyšetřovatelem): </w:t>
            </w:r>
            <w:r>
              <w:rPr>
                <w:rFonts w:cs="Arial" w:ascii="Arial" w:hAnsi="Arial"/>
                <w:b/>
                <w:sz w:val="20"/>
                <w:szCs w:val="20"/>
              </w:rPr>
              <w:t>PČ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plátkové kalendáře (žádosti a sestavování): </w:t>
            </w:r>
            <w:r>
              <w:rPr>
                <w:rFonts w:cs="Arial" w:ascii="Arial" w:hAnsi="Arial"/>
                <w:b/>
                <w:sz w:val="20"/>
                <w:szCs w:val="20"/>
              </w:rPr>
              <w:t>PČR, DRK, KC, OCH, DČCE, KNM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4</w:t>
            </w:r>
            <w:r>
              <w:rPr>
                <w:rFonts w:cs="Arial" w:ascii="Arial" w:hAnsi="Arial"/>
                <w:sz w:val="20"/>
                <w:szCs w:val="20"/>
              </w:rPr>
              <w:t xml:space="preserve">.(specializovaná)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ávní ochrana nájemníků</w:t>
            </w:r>
            <w:r>
              <w:rPr>
                <w:rFonts w:cs="Arial" w:ascii="Arial" w:hAnsi="Arial"/>
                <w:sz w:val="20"/>
                <w:szCs w:val="20"/>
              </w:rPr>
              <w:t xml:space="preserve"> vůči dodavatelům energií, městu a sousedům (úniky energií, fiktivní dodávky, absence adresných měřičů, černé odběry.....zadlužování, rezignace na platby, následování negativních vzorů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4. absence subjektu</w:t>
            </w:r>
            <w:r>
              <w:rPr/>
              <w:t>, který by se zabýval právy nájemník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75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5. eliminace vlivu lichvářů a prevence zadlužování u lichvářských subjektů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VČR má metodiku pro vyšetřování lich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pěstování důvěry v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ČR </w:t>
            </w:r>
            <w:r>
              <w:rPr>
                <w:rFonts w:cs="Arial" w:ascii="Arial" w:hAnsi="Arial"/>
                <w:sz w:val="20"/>
                <w:szCs w:val="20"/>
              </w:rPr>
              <w:t xml:space="preserve">(J.Novak: projektová činnost a) samostatná-pedagogická činnost, policejní akademie, asistenti, b) partnerské projekty-výuka právních norem a vědomí, IT, funkční gramotnost v cyklech výukových programů DRKu, c) preventivní akce pro děti, d) sociální služby-splátkáče, bytová problematika, poradenství a mediace; vše v reakci na potřeby lokality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.5. eliminace vlivu lichvářů a prevence zadlužování u lichvářských subjektů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253 lichva, §235 vydírá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edávat veřejné zakázky, VPP (zneužití k otrockým pracím pro dlužník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yužít kontrolních mechanismů F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protidluhová kampaň spojená se semináři pro poskytovatele (Diakonie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dlužník nepodává trestní oznámení nebo je stahu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ze strachu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1. využívat institut utajeného svědka (překážky zaznamenané vedle překonat: výslech i ohledání místa činu povede přímo státní zástupce, případně policie jen ohledání a podání vysvětlení, výslech soudce; </w:t>
            </w:r>
            <w:r>
              <w:rPr/>
              <w:t>-identitu svědka by mělo znát co nejméně osob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. ochrana svědka (+ zákaz styku pokud se podezřelý dozví o podání TO)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. vypěstovat důvěru v PČR (J.Novak: projektová činnost a) samostatná-pedagogická činnost, policejní akademie, asistenti, b) partnerské projekty-výuka právních norem a vědomí, IT, funkční gramotnost v cyklech výukových programů DRKu: přesvědčování o užitečnosti SOU, snaha o vytvoření střední vrstvy, c) preventivní akce pro děti, d) sociální služby-splátkáče, bytová problematika, poradenství a mediace; vše v reakci na potřeby lokality)  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. NNO (TSP+kontakty na psychologa, právníky, kancelář ombudsmana)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z potřeby přítomnosti lichváře v lokalitě: změnit klima prostředí/vnímání normal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astavit systém včasné interve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plně využívat institut zvláštního příjemce (včetně dodavatelů energií; město, ÚP) a kontrolních mechanismů způsobů užití dávek daných poskytovatelům dávek zákone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formační kanály TSP, OSPOD, OSV, dávkaři, ÚP, OK systém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itvínovský model čipových karet? K diskuz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naučit hospodařit (TSP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říklady odjinud (Člověk v tísni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I. rovina firem</w:t>
            </w:r>
          </w:p>
          <w:p>
            <w:pPr>
              <w:pStyle w:val="Normal"/>
              <w:rPr/>
            </w:pPr>
            <w:r>
              <w:rPr/>
              <w:t>-obracet se na věřitele u zadlužených klientů, vyjednávat s firmami o odpuštění pená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/>
              <w:t xml:space="preserve">Predátorský (žralocí) index: žebříček, pořadí firem, která je větší svině; </w:t>
            </w:r>
          </w:p>
          <w:p>
            <w:pPr>
              <w:pStyle w:val="Normal"/>
              <w:rPr/>
            </w:pPr>
            <w:r>
              <w:rPr/>
              <w:t>ČvT udělal kampaň-nic, slyšení v senátu-nic;</w:t>
            </w:r>
          </w:p>
          <w:p>
            <w:pPr>
              <w:pStyle w:val="Normal"/>
              <w:rPr/>
            </w:pPr>
            <w:r>
              <w:rPr/>
              <w:t>tento index poslali do lichvářských firem, ať odstraní ty a ty věci, že ho za 10 dní zveřejní na tiskovce;</w:t>
            </w:r>
          </w:p>
          <w:p>
            <w:pPr>
              <w:pStyle w:val="Normal"/>
              <w:rPr/>
            </w:pPr>
            <w:r>
              <w:rPr/>
              <w:t>ozval se Provident Financial, ty z toho vycházeli dobře</w:t>
            </w:r>
          </w:p>
          <w:p>
            <w:pPr>
              <w:pStyle w:val="Normal"/>
              <w:rPr/>
            </w:pPr>
            <w:r>
              <w:rPr/>
              <w:t>HomeCredit, který je druhý nejhorší vyhrožoval žalobami;</w:t>
            </w:r>
          </w:p>
          <w:p>
            <w:pPr>
              <w:pStyle w:val="Normal"/>
              <w:rPr/>
            </w:pPr>
            <w:r>
              <w:rPr/>
              <w:t>nejhorší firma poslala přepracované podmínky (ProfiCredit; spojená s vymahači ProfiDeb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měnné indexu:</w:t>
            </w:r>
          </w:p>
          <w:p>
            <w:pPr>
              <w:pStyle w:val="Normal"/>
              <w:rPr/>
            </w:pPr>
            <w:r>
              <w:rPr/>
              <w:t>1. rozhodčí doložky nebo bez rozhodčích doložek</w:t>
            </w:r>
          </w:p>
          <w:p>
            <w:pPr>
              <w:pStyle w:val="Normal"/>
              <w:rPr/>
            </w:pPr>
            <w:r>
              <w:rPr/>
              <w:t>2. cena úvěru</w:t>
            </w:r>
          </w:p>
          <w:p>
            <w:pPr>
              <w:pStyle w:val="Normal"/>
              <w:rPr/>
            </w:pPr>
            <w:r>
              <w:rPr/>
              <w:t>3. srozumitelnost podmínek (úvěrová smlouva Homecreditu na 76 normostran!)</w:t>
            </w:r>
          </w:p>
          <w:p>
            <w:pPr>
              <w:pStyle w:val="Normal"/>
              <w:rPr/>
            </w:pPr>
            <w:r>
              <w:rPr/>
              <w:t>4. sankce</w:t>
            </w:r>
          </w:p>
          <w:p>
            <w:pPr>
              <w:pStyle w:val="Normal"/>
              <w:rPr/>
            </w:pPr>
            <w:r>
              <w:rPr/>
              <w:t>5. co s těma dluhy udělají (prodají vymahačům nebo n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. Honza Černý zašle analýz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-Dopis magistrátu lichvářovi („doslechli jsme se...“); -zastrašující kampaň, dostat téma do středu zájmu (lichvář se stáhne, začne být obezřetnější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II. rovina klientů</w:t>
            </w:r>
          </w:p>
          <w:p>
            <w:pPr>
              <w:pStyle w:val="Normal"/>
              <w:rPr/>
            </w:pPr>
            <w:r>
              <w:rPr/>
              <w:t>-práce s dětmi, aby lichva přestala být norm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komiks pro náctileté, kde vystupují lichváři</w:t>
            </w:r>
          </w:p>
          <w:p>
            <w:pPr>
              <w:pStyle w:val="Normal"/>
              <w:rPr/>
            </w:pPr>
            <w:r>
              <w:rPr/>
              <w:t>-PC hra GhettOut (s ghettoutem jezdí o.p.s. Tady a teď po republice s notebooky a jsou schopní udělat soutěž; dělají si poznámky, co děcka říkaj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esta z ghetta desková přetransformována do PC hry; i tam je prvek lichvářů významný</w:t>
            </w:r>
          </w:p>
          <w:p>
            <w:pPr>
              <w:pStyle w:val="Normal"/>
              <w:rPr/>
            </w:pPr>
            <w:r>
              <w:rPr/>
              <w:t>(pro děti, učitele, úředníky, politiky; užitečný pro příznivce jednoduchých řešení)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www.tadyated.org</w:t>
              </w:r>
            </w:hyperlink>
          </w:p>
          <w:p>
            <w:pPr>
              <w:pStyle w:val="Normal"/>
              <w:rPr/>
            </w:pPr>
            <w:r>
              <w:rPr/>
              <w:t>(dělají tréninky dovedností pro děti, vzdělávací programy, tábory pro děti s hrou na život, hlavní kápo tábora je lichvář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alší hra (desková): C´est la vie se distribuovala do děcáků, chytlo se 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úkol do školy, do klubu: namalovat lichvář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oradenství</w:t>
            </w:r>
          </w:p>
          <w:p>
            <w:pPr>
              <w:pStyle w:val="Normal"/>
              <w:rPr/>
            </w:pPr>
            <w:r>
              <w:rPr/>
              <w:t>-práce TSP při sestavování rodinného rozpočtu se míjí účinkem, pokud se do kalkulace nezapočtou dluhy u lichváře; o nich ale musí klient teréňákovi ří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rsná reflexe své situace dlužníkem: cesta ke změně postoje k lichvář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navaření zámků u bytů dlužníků/potenciálních svědků, vybavení klientů telefony bez kreditu, jen aby mohli zavolat PČR; jak se to začalo vířit, tak se upravily mantinely, co je možný a co není možný, lichváři se již necítili tolik neohrož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letáky, kampaň přímo v lokalitě: mluvit o tom veřejně; dokument o zbídačené rodině, distribuovat dvd do rodin; učinit z lichvy top tém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 předlužených klientů NNO domluva se sociálkou (s hmotnou nouzí), aby se co největší část dávky vyplácela alternativně, hlavně tak, aby z toho měly prospěch děti (obědy ve škole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provázení klienta, pití kafe v bytě v době návštěv lichvářů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zylové bydlení pro matky, nová občan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Nová neověřená  služba čvt: pověření k sociálně-právní ochraně dětí; podívat se do rodiny očima dětí (zlý teréňák oproti tomu hodnému, který plní zakázky klienta); OSPOD má málo lidí nebo neumí jemnou práci nebo obojí (ústí: buď ať si dělají co chtějí nebo druhý extrém předběžné rozhodnutí: ústav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marova metoda: komunitní práce, svépomocná skupina zadlužených matek, které se scházely tak dlouho než se společně odhodlaly podat TO, vzájemně se podpořily, vytrvaly v soudním procesu, staly se z nich policejní asistentky, svoji zkušenost předávaly druhý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. edukace policie, úředníků, politi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ra pracovník vedle teréňáků: asistent v trestním řízení (policejní asistent), přiznaná role (školí policisty, komunikuje s policisty, probační a mediační službou a klienty, píše právníkům, nutí exoffáky něco dělat)</w:t>
            </w:r>
          </w:p>
          <w:p>
            <w:pPr>
              <w:pStyle w:val="Normal"/>
              <w:rPr/>
            </w:pPr>
            <w:r>
              <w:rPr/>
              <w:t>analýza Zvůlepráva („Právní rozbor.......2007“; zadavatel: MVČ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epolis.cz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integracniprogramy.cz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www.tadyated.or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chva obtížně dokazatelná (existují-li směnky, pak psané na cílovou částku bez uvedení původní půjčované: lze využít grafologa a použít §235-vydírání)</w:t>
            </w:r>
          </w:p>
          <w:p>
            <w:pPr>
              <w:pStyle w:val="Normal"/>
              <w:rPr/>
            </w:pPr>
            <w:r>
              <w:rPr/>
              <w:t>-většina lichvy se nakonec trestá jako vydírání, loupež, porušování domovní svobody, útisk útl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lient spíše vyhledá lichváře a je s podmínkami půjčky obezná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SSP i PHM lze nahlásit jakékoli číslo účtu, poskytovatel dávky nemá právo kontrolovat komu účet patř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řekážky využívání IUS:</w:t>
            </w:r>
          </w:p>
          <w:p>
            <w:pPr>
              <w:pStyle w:val="Normal"/>
              <w:rPr/>
            </w:pPr>
            <w:r>
              <w:rPr/>
              <w:t>-administrativní náročnost</w:t>
            </w:r>
          </w:p>
          <w:p>
            <w:pPr>
              <w:pStyle w:val="Normal"/>
              <w:rPr/>
            </w:pPr>
            <w:r>
              <w:rPr/>
              <w:t>-svědek se sám prozradí v lokalitě</w:t>
            </w:r>
          </w:p>
          <w:p>
            <w:pPr>
              <w:pStyle w:val="Normal"/>
              <w:rPr/>
            </w:pPr>
            <w:r>
              <w:rPr/>
              <w:t>-strach, že obhajoba bude vedena tak, že bude identifikován</w:t>
            </w:r>
          </w:p>
          <w:p>
            <w:pPr>
              <w:pStyle w:val="Normal"/>
              <w:rPr/>
            </w:pPr>
            <w:r>
              <w:rPr/>
              <w:t>-OČTŘ vyzradí</w:t>
            </w:r>
          </w:p>
          <w:p>
            <w:pPr>
              <w:pStyle w:val="Normal"/>
              <w:rPr/>
            </w:pPr>
            <w:r>
              <w:rPr/>
              <w:t>-využívá tedy jen promile poškozený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 lokalitě se nic neutají a lichvář v odplatě nemusí figurov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. pokud je TSP z lokality, figuruje chtě nechtě i v rodinných vztazích, může se dostat do pozice „práskače“ (vzhledem k normalitě lichvy) na jedné straně či „nedůvěryhodné osoby“ na druhé stra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bivalentní pozice lichváře výsledek výborného marketingu; mládež a děti je má za vzory (skrz statusové symboly); dobroděj, kdo dává práci, posečká, odveze na nákup, zachrání v nouzi: receptem mluvit o tom s klienty: změna postoj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chvář chlápek neohrožený, hrdinská figura</w:t>
            </w:r>
          </w:p>
          <w:p>
            <w:pPr>
              <w:pStyle w:val="Normal"/>
              <w:rPr/>
            </w:pPr>
            <w:r>
              <w:rPr/>
              <w:t>-manifestačně: klidné sebevědomé držení těla oproti dlužníkovi, jenž chodí v submisi shrbený, zraky sklopené anebo naopak je agresivní, protože neumí situace řeš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dní proces z Ústí n/L:</w:t>
            </w:r>
          </w:p>
          <w:p>
            <w:pPr>
              <w:pStyle w:val="Normal"/>
              <w:rPr/>
            </w:pPr>
            <w:r>
              <w:rPr/>
              <w:t>v Ústí 2 roky ve vazbě celá rodinná síť, ale svědci pomalu odpadaj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zí elitní advokáti lichvářů, zdlouhavé řízení, další a další důkazy, testy věrohodnosti svědků plus nátlak ať už vyhrožováním nebo tak, že přestali půjčovat celé širší rodině svědka, a ta pak na něj tlačila: podívej, co jsi způsobil, teď nám nepůjčí, takovej hodnej...svědci přestali chod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m si nemůže bez následků dovolit označit lichváře, nerom 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tíže práce s klientem: chce zbavit dluhu, ale s NNO dohodnutou cestou vydrží projít málokdo z ni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6.</w:t>
            </w:r>
            <w:r>
              <w:rPr>
                <w:rFonts w:cs="Arial" w:ascii="Arial" w:hAnsi="Arial"/>
                <w:sz w:val="20"/>
                <w:szCs w:val="20"/>
              </w:rPr>
              <w:t xml:space="preserve"> -prostřednictvím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SZ </w:t>
            </w:r>
            <w:r>
              <w:rPr>
                <w:rFonts w:cs="Arial" w:ascii="Arial" w:hAnsi="Arial"/>
                <w:sz w:val="20"/>
                <w:szCs w:val="20"/>
              </w:rPr>
              <w:t xml:space="preserve">nebo </w:t>
            </w:r>
            <w:r>
              <w:rPr>
                <w:rFonts w:cs="Arial" w:ascii="Arial" w:hAnsi="Arial"/>
                <w:b/>
                <w:sz w:val="20"/>
                <w:szCs w:val="20"/>
              </w:rPr>
              <w:t>jiného zastřešujícího subjektu</w:t>
            </w:r>
            <w:r>
              <w:rPr>
                <w:rFonts w:cs="Arial" w:ascii="Arial" w:hAnsi="Arial"/>
                <w:sz w:val="20"/>
                <w:szCs w:val="20"/>
              </w:rPr>
              <w:t xml:space="preserve"> na centrální úrovni docílit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legislativních změn</w:t>
            </w:r>
            <w:r>
              <w:rPr>
                <w:rFonts w:cs="Arial" w:ascii="Arial" w:hAnsi="Arial"/>
                <w:sz w:val="20"/>
                <w:szCs w:val="20"/>
              </w:rPr>
              <w:t xml:space="preserve"> (zákon o hmotné nouzi č.111, zákon upravující působnost nebankovních lichvářských společností, loterijní zákon, zákon o reklamě)</w:t>
            </w:r>
          </w:p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-na komunální úrovni se zasadit o zpřísnění podmínek provozování výherních automatů): </w:t>
            </w:r>
            <w:r>
              <w:rPr>
                <w:b/>
              </w:rPr>
              <w:t>LP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6.</w:t>
            </w:r>
            <w:r>
              <w:rPr/>
              <w:t xml:space="preserve"> </w:t>
            </w:r>
            <w:r>
              <w:rPr>
                <w:b/>
              </w:rPr>
              <w:t>absence silného zastřešujícího subjektu,</w:t>
            </w:r>
            <w:r>
              <w:rPr/>
              <w:t xml:space="preserve"> respektive tápající ASZ</w:t>
            </w:r>
          </w:p>
        </w:tc>
      </w:tr>
      <w:tr>
        <w:trPr>
          <w:trHeight w:val="3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1.7</w:t>
            </w:r>
            <w:r>
              <w:rPr/>
              <w:t xml:space="preserve">. -nechat zpracovat </w:t>
            </w:r>
            <w:r>
              <w:rPr>
                <w:b/>
                <w:u w:val="single"/>
              </w:rPr>
              <w:t>ekonomickou analýzu</w:t>
            </w:r>
            <w:r>
              <w:rPr/>
              <w:t xml:space="preserve"> sociálního vyloučení pro Most (CS politici-potřebují mít v ruce takový podklad pro politická rozhodnutí): </w:t>
            </w:r>
            <w:r>
              <w:rPr>
                <w:b/>
              </w:rPr>
              <w:t>LP, ASZ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1.8. uplatňovat důsledně možnost</w:t>
            </w:r>
            <w:r>
              <w:rPr/>
              <w:t xml:space="preserve"> zavedení zvláštního příjemce (MmM, ČEZ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8.</w:t>
            </w:r>
            <w:r>
              <w:rPr/>
              <w:t xml:space="preserve"> nedostatečná kapacita, neochota a nepoučenost úředníků a jejich vedoucích</w:t>
            </w:r>
          </w:p>
        </w:tc>
      </w:tr>
      <w:tr>
        <w:trPr>
          <w:trHeight w:val="30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1.9. změna způsobu vyplácení dávek</w:t>
            </w:r>
            <w:r>
              <w:rPr/>
              <w:t xml:space="preserve"> (čipové karty, stravenky, děleně): vždy podle individuálního posouzení výplatce ve spolupráci s TSP! 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9</w:t>
            </w:r>
            <w:r>
              <w:rPr/>
              <w:t>. absence kritérií posuzování, hrozba: netransparentno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.0.</w:t>
            </w:r>
            <w:r>
              <w:rPr/>
              <w:t xml:space="preserve"> </w:t>
            </w:r>
            <w:r>
              <w:rPr>
                <w:b/>
              </w:rPr>
              <w:t>nepružnost a diskontinuita financování</w:t>
            </w:r>
          </w:p>
          <w:p>
            <w:pPr>
              <w:pStyle w:val="Normal"/>
              <w:rPr/>
            </w:pPr>
            <w:r>
              <w:rPr>
                <w:b/>
              </w:rPr>
              <w:t>0.0.</w:t>
            </w:r>
            <w:r>
              <w:rPr/>
              <w:t xml:space="preserve"> </w:t>
            </w:r>
            <w:r>
              <w:rPr>
                <w:b/>
              </w:rPr>
              <w:t>pravidla přidělování dotací</w:t>
            </w:r>
            <w:r>
              <w:rPr/>
              <w:t xml:space="preserve"> (spoluúčast, předfinancování/refundace, minim.hranice čerpání, finanční zdraví/bonit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 zdravé prostředí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1. zdravé bydlení a hygienické podmínk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2.1.1.</w:t>
            </w:r>
            <w:r>
              <w:rPr/>
              <w:t xml:space="preserve"> poradenství a nácvik praktických dovedností v oblasti hygieny, pořádku: </w:t>
            </w:r>
            <w:r>
              <w:rPr>
                <w:b/>
              </w:rPr>
              <w:t>(OCH, DCČE, KCCH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1.</w:t>
            </w:r>
            <w:r>
              <w:rPr/>
              <w:t xml:space="preserve"> </w:t>
            </w:r>
            <w:r>
              <w:rPr>
                <w:b/>
                <w:u w:val="single"/>
              </w:rPr>
              <w:t>poradenství a nácvik (+DR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1.</w:t>
            </w:r>
            <w:r>
              <w:rPr/>
              <w:t xml:space="preserve"> absence prostor (DRK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.2</w:t>
            </w:r>
            <w:r>
              <w:rPr>
                <w:rFonts w:cs="Arial" w:ascii="Arial" w:hAnsi="Arial"/>
                <w:sz w:val="20"/>
                <w:szCs w:val="20"/>
              </w:rPr>
              <w:t xml:space="preserve">.kontrola podmínek: </w:t>
            </w:r>
            <w:r>
              <w:rPr>
                <w:rFonts w:cs="Arial" w:ascii="Arial" w:hAnsi="Arial"/>
                <w:b/>
                <w:sz w:val="20"/>
                <w:szCs w:val="20"/>
              </w:rPr>
              <w:t>OSPOD</w:t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2.1.2</w:t>
            </w:r>
            <w:r>
              <w:rPr/>
              <w:t xml:space="preserve">. kontrola počtu osob v domácnosti: </w:t>
            </w:r>
            <w:r>
              <w:rPr>
                <w:b/>
              </w:rPr>
              <w:t>dávkař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1.2. TSP</w:t>
            </w:r>
          </w:p>
          <w:p>
            <w:pPr>
              <w:pStyle w:val="Normal"/>
              <w:rPr/>
            </w:pPr>
            <w:r>
              <w:rPr/>
              <w:t>(pozn. LP odmítlo zavést novou službu terénních zdravotních asistentů s tím, že raději chce posílit stavy TSP, v jejichž agendě nechť je i agenda TZA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.3.</w:t>
            </w:r>
            <w:r>
              <w:rPr>
                <w:rFonts w:cs="Arial" w:ascii="Arial" w:hAnsi="Arial"/>
                <w:sz w:val="20"/>
                <w:szCs w:val="20"/>
              </w:rPr>
              <w:t xml:space="preserve"> vyklízení prázdných bytů: </w:t>
            </w:r>
            <w:r>
              <w:rPr>
                <w:rFonts w:cs="Arial" w:ascii="Arial" w:hAnsi="Arial"/>
                <w:b/>
                <w:sz w:val="20"/>
                <w:szCs w:val="20"/>
              </w:rPr>
              <w:t>DRK</w:t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>2.1.3.</w:t>
            </w:r>
            <w:r>
              <w:rPr/>
              <w:t xml:space="preserve"> sanace společných prostor:</w:t>
            </w:r>
            <w:r>
              <w:rPr>
                <w:b/>
              </w:rPr>
              <w:t xml:space="preserve"> DRK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3.</w:t>
            </w:r>
            <w:r>
              <w:rPr/>
              <w:t xml:space="preserve"> </w:t>
            </w:r>
            <w:r>
              <w:rPr>
                <w:b/>
                <w:u w:val="single"/>
              </w:rPr>
              <w:t>deratizace, desinsekce, sank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3.</w:t>
            </w:r>
            <w:r>
              <w:rPr/>
              <w:t xml:space="preserve"> </w:t>
            </w:r>
            <w:r>
              <w:rPr>
                <w:b/>
              </w:rPr>
              <w:t>nezabezpečení volných bytů</w:t>
            </w:r>
            <w:r>
              <w:rPr/>
              <w:t xml:space="preserve"> proti devasta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.4. intervence TSP (OCH, MmM, DCČE, KCCH)</w:t>
            </w:r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1.4. TSP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4.</w:t>
            </w:r>
            <w:r>
              <w:rPr/>
              <w:t xml:space="preserve"> absence dostatečného množství TSP</w:t>
            </w:r>
          </w:p>
        </w:tc>
      </w:tr>
      <w:tr>
        <w:trPr>
          <w:trHeight w:val="58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5.</w:t>
            </w:r>
            <w:r>
              <w:rPr/>
              <w:t xml:space="preserve"> distribuce bytů tak, aby </w:t>
            </w:r>
            <w:r>
              <w:rPr>
                <w:b/>
                <w:u w:val="single"/>
              </w:rPr>
              <w:t>velikost bytu odpovídala počtu osob</w:t>
            </w:r>
            <w:r>
              <w:rPr/>
              <w:t xml:space="preserve"> v něm bydlící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6.</w:t>
            </w:r>
            <w:r>
              <w:rPr/>
              <w:t xml:space="preserve"> ovlivňovat nejen </w:t>
            </w:r>
            <w:r>
              <w:rPr>
                <w:b/>
                <w:u w:val="single"/>
              </w:rPr>
              <w:t>chování nájemníků, ale i vlastníků</w:t>
            </w:r>
            <w:r>
              <w:rPr/>
              <w:t xml:space="preserve"> (obhajoba práv, vyžadování plnění povinností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6.</w:t>
            </w:r>
            <w:r>
              <w:rPr/>
              <w:t xml:space="preserve"> </w:t>
            </w:r>
            <w:r>
              <w:rPr>
                <w:b/>
              </w:rPr>
              <w:t>absence subjektu</w:t>
            </w:r>
            <w:r>
              <w:rPr/>
              <w:t>, který by se zabýval právy nájemník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7.</w:t>
            </w:r>
            <w:r>
              <w:rPr/>
              <w:t xml:space="preserve"> vyčlenit 1 blok na </w:t>
            </w:r>
            <w:r>
              <w:rPr>
                <w:b/>
                <w:u w:val="single"/>
              </w:rPr>
              <w:t>zdravé bydlení</w:t>
            </w:r>
            <w:r>
              <w:rPr/>
              <w:t xml:space="preserve"> (Chanov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2.1.8.</w:t>
            </w:r>
            <w:r>
              <w:rPr/>
              <w:t xml:space="preserve"> nastavení</w:t>
            </w:r>
            <w:r>
              <w:rPr>
                <w:b/>
                <w:u w:val="single"/>
              </w:rPr>
              <w:t xml:space="preserve"> správcovstv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2. zdravé vztahy v rodině </w:t>
            </w:r>
            <w:r>
              <w:rPr>
                <w:rFonts w:cs="Arial" w:ascii="Arial" w:hAnsi="Arial"/>
              </w:rPr>
              <w:t>(rozepsáno níže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3. zdravé vztahy sousedské </w:t>
            </w:r>
            <w:r>
              <w:rPr>
                <w:rFonts w:cs="Arial" w:ascii="Arial" w:hAnsi="Arial"/>
              </w:rPr>
              <w:t>(rozepsáno níže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.4. zdravé vztahy interetnické </w:t>
            </w:r>
            <w:r>
              <w:rPr>
                <w:rFonts w:cs="Arial" w:ascii="Arial" w:hAnsi="Arial"/>
              </w:rPr>
              <w:t>(rozepsáno níže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 být zdráv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iatričky: MUDr.Česáková dojíždí do Chanova, MUDr. Techlovská u nádraží; MUDr. Beránková;</w:t>
            </w:r>
          </w:p>
          <w:p>
            <w:pPr>
              <w:pStyle w:val="Normal"/>
              <w:rPr/>
            </w:pPr>
            <w:r>
              <w:rPr/>
              <w:t>spolupráce pediatriček s OSPODem, práce s klientem ze strany OCH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entivní prohlídky (dospělí, děti), gynekologická vyšetření, očkování, návštěvy lékaře vůbec, očkovací průkazy, průkazy pojištěnce, osvěta (stravování, návykové látky, hygiena, životospráva obecně...): to vše se do jisté míry děje, ale co chybí k větší úspěšnosti je KOMUNIKACE a PROVÁZANOST mezi poskytovateli: OSPOD, K-centrum, TZA nebo TSP, mateřská centra, škola, všichni ve spolupráci s lékaři....;</w:t>
            </w:r>
          </w:p>
          <w:p>
            <w:pPr>
              <w:pStyle w:val="Normal"/>
              <w:rPr/>
            </w:pPr>
            <w:r>
              <w:rPr/>
              <w:t>-terénní osvětový program MZ (vypsání výzvy);</w:t>
            </w:r>
          </w:p>
          <w:p>
            <w:pPr>
              <w:pStyle w:val="Normal"/>
              <w:rPr/>
            </w:pPr>
            <w:r>
              <w:rPr/>
              <w:t>-praxe studentů zdrávky v terénu?</w:t>
            </w:r>
          </w:p>
          <w:p>
            <w:pPr>
              <w:pStyle w:val="Normal"/>
              <w:rPr/>
            </w:pPr>
            <w:r>
              <w:rPr/>
              <w:t>-zařazení specifik naší CS do osnov na zdrávce</w:t>
            </w:r>
          </w:p>
          <w:p>
            <w:pPr>
              <w:pStyle w:val="Normal"/>
              <w:rPr/>
            </w:pPr>
            <w:r>
              <w:rPr/>
              <w:t xml:space="preserve">-ambulantní a terénní programy K-centra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pohrdavý a urážlivý přístup lékařů a zdravotního personálu k pacientům z naší CS: strach z doktora </w:t>
            </w:r>
          </w:p>
          <w:p>
            <w:pPr>
              <w:pStyle w:val="Normal"/>
              <w:rPr/>
            </w:pPr>
            <w:r>
              <w:rPr/>
              <w:t>-množství potíží může být psychosomatického rázu (stresující prostředí a bezvýchodná situace se odráží i na zdravotním stavu): změna nebo kultivace prostředí, šance na život, perspektiva (viz.další pracovní skupiny)</w:t>
            </w:r>
          </w:p>
          <w:p>
            <w:pPr>
              <w:pStyle w:val="Normal"/>
              <w:rPr/>
            </w:pPr>
            <w:r>
              <w:rPr/>
              <w:t>-poplatky u lékaře (nárok na bezplatnou péči mají jen ti, co berou dávky v hmotné nouzi)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 pocit bezpečí v lokalitě Stovk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 opora v policii, institucích, nediskriminační přístup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IE</w:t>
            </w:r>
          </w:p>
          <w:p>
            <w:pPr>
              <w:pStyle w:val="Normal"/>
              <w:rPr/>
            </w:pPr>
            <w:r>
              <w:rPr/>
              <w:t>5.1. spolupráce DRKu, KCCH a KNM s </w:t>
            </w:r>
            <w:r>
              <w:rPr>
                <w:b/>
              </w:rPr>
              <w:t>PČR</w:t>
            </w:r>
            <w:r>
              <w:rPr/>
              <w:t xml:space="preserve"> (via J.Novak, SKPV)...viz.1.5;</w:t>
            </w:r>
          </w:p>
          <w:p>
            <w:pPr>
              <w:pStyle w:val="Normal"/>
              <w:rPr/>
            </w:pPr>
            <w:r>
              <w:rPr/>
              <w:t>přednášky v KNM i preventisté  a strážníci MP</w:t>
            </w:r>
          </w:p>
          <w:p>
            <w:pPr>
              <w:pStyle w:val="Normal"/>
              <w:rPr/>
            </w:pPr>
            <w:r>
              <w:rPr/>
              <w:t xml:space="preserve">5.2. samostatné programy </w:t>
            </w:r>
            <w:r>
              <w:rPr>
                <w:b/>
              </w:rPr>
              <w:t>PČR</w:t>
            </w:r>
            <w:r>
              <w:rPr/>
              <w:t xml:space="preserve"> pro cílovou skupinu...viz.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3.vzdělávání policistů</w:t>
            </w:r>
          </w:p>
          <w:p>
            <w:pPr>
              <w:pStyle w:val="Normal"/>
              <w:rPr/>
            </w:pPr>
            <w:r>
              <w:rPr/>
              <w:t>5.3.1. primární prevence: multikulturní výchova</w:t>
            </w:r>
          </w:p>
          <w:p>
            <w:pPr>
              <w:pStyle w:val="Normal"/>
              <w:rPr/>
            </w:pPr>
            <w:r>
              <w:rPr/>
              <w:t xml:space="preserve">5.3.2. sekundární prevence: a) conflict management, b) antidiskriminační výchova, c) multikulturní výchova </w:t>
            </w:r>
          </w:p>
          <w:p>
            <w:pPr>
              <w:pStyle w:val="Normal"/>
              <w:rPr/>
            </w:pPr>
            <w:r>
              <w:rPr/>
              <w:t xml:space="preserve">(ČvT, OBP MVČR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7. městská policie zaměstnává 2 Romy (na školní docházku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DY</w:t>
            </w:r>
          </w:p>
          <w:p>
            <w:pPr>
              <w:pStyle w:val="Normal"/>
              <w:rPr/>
            </w:pPr>
            <w:r>
              <w:rPr/>
              <w:t>5.8. i kvalitní práci SKPV při vyšetřování trestné činnosti páchané NA obyvatelích SVL zhatí mnohdy necitlivý přístup státního zástupce či sou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ŘEDNÍCI</w:t>
            </w:r>
          </w:p>
          <w:p>
            <w:pPr>
              <w:pStyle w:val="Normal"/>
              <w:rPr/>
            </w:pPr>
            <w:r>
              <w:rPr/>
              <w:t xml:space="preserve">5.10. vzdělávání „metody soc.práce“, „specifika romské komunity“, přístup ke klientovi“ (jednání s problémovými klienty, jednání v konfliktních situacích) </w:t>
            </w:r>
          </w:p>
          <w:p>
            <w:pPr>
              <w:pStyle w:val="Normal"/>
              <w:rPr/>
            </w:pPr>
            <w:r>
              <w:rPr/>
              <w:t>(v jaké míře?: Vzdělávací centrum veřejné správy); momentálně hlavně kurzy akreditované MPSV (aby splnili 10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NO</w:t>
            </w:r>
          </w:p>
          <w:p>
            <w:pPr>
              <w:pStyle w:val="Normal"/>
              <w:rPr/>
            </w:pPr>
            <w:r>
              <w:rPr/>
              <w:t>5.13. nějaké kurzy a školení absolvují;</w:t>
            </w:r>
          </w:p>
          <w:p>
            <w:pPr>
              <w:pStyle w:val="Normal"/>
              <w:rPr/>
            </w:pPr>
            <w:r>
              <w:rPr/>
              <w:t>dobrá byla školení DROM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3. školit vedoucí pracovníky, především velitele obvodních oddělení (ČvT, předjednáno)</w:t>
            </w:r>
          </w:p>
          <w:p>
            <w:pPr>
              <w:pStyle w:val="Normal"/>
              <w:rPr/>
            </w:pPr>
            <w:r>
              <w:rPr/>
              <w:t>5.4. zpřísnit podmínky přijímání nových policistů rozvolněné díky nezájmu veřejnosti o toto povolání</w:t>
            </w:r>
          </w:p>
          <w:p>
            <w:pPr>
              <w:pStyle w:val="Normal"/>
              <w:rPr/>
            </w:pPr>
            <w:r>
              <w:rPr/>
              <w:t>5.5. v případě prokázání selhání (diskriminačního přístupu) nevylučovat, ale opakovaně školit</w:t>
            </w:r>
          </w:p>
          <w:p>
            <w:pPr>
              <w:pStyle w:val="Normal"/>
              <w:rPr/>
            </w:pPr>
            <w:r>
              <w:rPr/>
              <w:t>5.6. zapojit do vzdělávání i strážníky Městské policie (oslovit B.Schwarz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DY</w:t>
            </w:r>
          </w:p>
          <w:p>
            <w:pPr>
              <w:pStyle w:val="Normal"/>
              <w:rPr/>
            </w:pPr>
            <w:r>
              <w:rPr/>
              <w:t>5.8. soudní informační systém alá ASPI (k soudcům okresních soudů se nedostávají precedentní rozhodnutí v analogických kauzách podle vyšších právních norem, směrnic EU): ministerstvo spravedlnosti</w:t>
            </w:r>
          </w:p>
          <w:p>
            <w:pPr>
              <w:pStyle w:val="Normal"/>
              <w:rPr/>
            </w:pPr>
            <w:r>
              <w:rPr/>
              <w:t>5.9. kvalitní bezplatný právník pro nízkopříjmové skupiny obyvatelstva (oslovit právní komoru, ombudsman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ŘEDNÍCI</w:t>
            </w:r>
          </w:p>
          <w:p>
            <w:pPr>
              <w:pStyle w:val="Normal"/>
              <w:rPr/>
            </w:pPr>
            <w:r>
              <w:rPr/>
              <w:t>5.10. zvýšit profesionalitu a kompetentnost úředníků: OPAKOVANÉ vzdělávání úředníků v metodách sociální práce, ve specifikách romské menšiny, kultury chudoby, v přístupech ke klientovi, v protidluhovém poradenství aj.</w:t>
            </w:r>
          </w:p>
          <w:p>
            <w:pPr>
              <w:pStyle w:val="Normal"/>
              <w:rPr/>
            </w:pPr>
            <w:r>
              <w:rPr/>
              <w:t>5.11. příprava nových úředníků a sociálních pracovníků: studijní praxe v terénu (využít zkušenosti KCCH s projektem; zapojit úředníky magistrátu do simulovaných situac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2. instalovat romského poradce a asistenta (alá Millerová+Sivák na Okrese): paní Rybáková v tomto směru nevyužívaná (případně více využít paní Rybákovou a dát jí romského muže k asistenci): ale každopádně etnicky (i pohlavím) smíšený tým (případně musí úředníci disponovat databází NNO, které klientovi pomohou, na které jej mohou odkázat-už se děj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NO</w:t>
            </w:r>
          </w:p>
          <w:p>
            <w:pPr>
              <w:pStyle w:val="Normal"/>
              <w:rPr/>
            </w:pPr>
            <w:r>
              <w:rPr/>
              <w:t xml:space="preserve">5.13. vzdělávání zaměstnanců </w:t>
            </w:r>
          </w:p>
          <w:p>
            <w:pPr>
              <w:pStyle w:val="Normal"/>
              <w:rPr/>
            </w:pPr>
            <w:r>
              <w:rPr/>
              <w:t xml:space="preserve">5.14. smíšené týmy TSP (etnicky ale i pohlavně!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4. společné semináře, WS, poznávací akce NNO, PČR, MP, MmM (TSP,KNM, OSPOD) za účelem vybudování vzájemné důvěry (především mezi NNO a PČR) a za účelem nastavení komunikačních informačních kanálů a pravidel kooper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14.1. klient chycen do záchranné sítě PČR, NNO, města a bezplatného advokáta (viz.výše)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 kvalitní strav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ěta: pediatři, dietolog, OSPOD, KNM, OCH, DRK, KCCH, ZŠ, SOU</w:t>
            </w:r>
          </w:p>
          <w:p>
            <w:pPr>
              <w:pStyle w:val="Normal"/>
              <w:rPr/>
            </w:pPr>
            <w:r>
              <w:rPr/>
              <w:t>(forma: mateřské centrum, kluby, kurzy, poradenství terénních pracovníků, pracovnic OSPODu v terénu a důsledné kontroly, školní výuka)</w:t>
            </w:r>
          </w:p>
          <w:p>
            <w:pPr>
              <w:pStyle w:val="Normal"/>
              <w:rPr/>
            </w:pPr>
            <w:r>
              <w:rPr/>
              <w:t xml:space="preserve">-měli by být zavedeni specialisté na životosprávu a péči o tělo a duši? Zdravotní asistenti? </w:t>
            </w:r>
          </w:p>
          <w:p>
            <w:pPr>
              <w:pStyle w:val="Normal"/>
              <w:rPr/>
            </w:pPr>
            <w:r>
              <w:rPr/>
              <w:t xml:space="preserve">(opět staré téma 2 cest: 1. více TSP na méně klientů a TSP poskytuje širokou paletu služeb, 2. více specialistů na více klientů /TSP,TZA,PA,AP,doučování,...)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doba, zlehčování, jiné výda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výhoda ad 1. mnohoučenost ničemu nenaučí</w:t>
            </w:r>
          </w:p>
          <w:p>
            <w:pPr>
              <w:pStyle w:val="Normal"/>
              <w:rPr/>
            </w:pPr>
            <w:r>
              <w:rPr/>
              <w:t>nevýhoda ad.2. příliš poskytovatelů v rodině (a/narušení soukromí a b/nenavázání důvěr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 prevence dlužnictví, právní povědomí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.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.1 (protidluhová kampaň, poradenství, rozpočet domácnosti sestavovaný s pomocí TSP, pracovní poradenství a asistence, zastrašení lichvářů): NNO, PČR, MP, MmM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 výchova k rodičovství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 výchova k plánovanému rodičovství (škola: ale i práce s rodiči, nejen s žáky; TSP nebo TZA; pediatr, gynekolog; kurzy DRK, KCCH, mateřské centrum OCH, KN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2. rodičovská výchova (péče o dítě /vyživovací, emoční, edukační, etická, socializační, výchova k odloženému požitku/, zdravý růst), starost o domácnost (hygiena, strava, spotřební koš, rozpočet)</w:t>
            </w:r>
          </w:p>
          <w:p>
            <w:pPr>
              <w:pStyle w:val="Normal"/>
              <w:rPr/>
            </w:pPr>
            <w:r>
              <w:rPr/>
              <w:t>-nositelé: škola (2.stupeň)+SOU, DRK, KCCH, TSP nebo TZA, mateřské centrum OCH, KNM, doučování v rodinách</w:t>
            </w:r>
          </w:p>
          <w:p>
            <w:pPr>
              <w:pStyle w:val="Normal"/>
              <w:rPr/>
            </w:pPr>
            <w:r>
              <w:rPr/>
              <w:t>8.3. vzdělání a práce jako hodnota (od předškolního věku po střední stupeň)</w:t>
            </w:r>
          </w:p>
          <w:p>
            <w:pPr>
              <w:pStyle w:val="Normal"/>
              <w:rPr/>
            </w:pPr>
            <w:r>
              <w:rPr/>
              <w:t>8.4. vztahy v rodině mezi rodiči (eliminace přebírání patologických vzorců chování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1. sex je tabu (o tom se nemluví)</w:t>
            </w:r>
          </w:p>
          <w:p>
            <w:pPr>
              <w:pStyle w:val="Normal"/>
              <w:rPr/>
            </w:pPr>
            <w:r>
              <w:rPr/>
              <w:t>8.1.2. děti a plodnost zvyšují sociální status (případně ekonomický)</w:t>
            </w:r>
          </w:p>
          <w:p>
            <w:pPr>
              <w:pStyle w:val="Normal"/>
              <w:rPr/>
            </w:pPr>
            <w:r>
              <w:rPr/>
              <w:t>8.1.3. nařčení ze sociálního inženýrs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4. těžko odbouratelné?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. prevence užívání drog a jevů s ním spjatých (zdravotních rizik, návazného sociopatologického chování,..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-centrum Most k naději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 dotčené oblasti Chanova působí streetwork (terénní sociální práce) zaměřené na osoby užívající drogy a osoby ohrožené drogovou závislostí (2x týdně po celý rok, několik let) 2 pracovníci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 terénního programu je Harm Reduction – tj. snižování sociálních a zdravotních rizik, spojených s drogovou závislostí – program obsahuje mj. včetně výměny injekčního materiálu, poradenství a konzultace, nabídka dalších sociálních služeb a asistenční program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videlné monitorování drogové scény SVL a statistické výstupy jak v interních zprávách, tak v závěrečné Výroční zprávě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částí služby je možnost bezplatného testování na krví přenosné choroby, individuální poradenství v oblasti safer sexu (bezpečný sex), distribuce kondomů a letáků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nitoring prostituujících osob 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adenství rodičům a osobám blízkým uživatelů drog – internetové, telefonické i osobní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ovanost veřejnosti o možných rizicích v SVL – medializace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žby jsou certifikované RVKPP a akreditované ČAPL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-centrum Most k naději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šířením terénního programu nejméně o 2 pracovníky (pro oblast Chanov u Mostu a Most centrum)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cí podpůrných programů a projektů specificky zaměřených nejen na SVL (8 programů)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ázání spolupráce s patřičně motivovanými lidmi přímo z prostředí SVL a jejich podpora i vzdělání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hloubení spolupráce se všemi dotčenými složkami  systému včasné intervence 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tvořením konzultačního střediska pro rodiče a osoby blízké přímo v SVL a jeho popularizace</w:t>
            </w:r>
          </w:p>
          <w:p>
            <w:pPr>
              <w:pStyle w:val="Odstavecsesezname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-centrum Most k nadě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ožité získávání prostředků z ESF a dalších financí EU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ystémovost v rozdělování peněz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ustálé ohrožení – hrozba zhroucení vybudovaných sítí pro nedostatek peněz či jiné podpory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ální a technické vybavení, podhodnocenost stávajících zaměstnanců, nestabilita nestátního neziskového sektoru, vysoká fluktuace pracovníků (nízké ohodnocení nepopulární práce)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oření a únava – hodně papírů, kontrol, podmínek a nulová poradenský servis, nulová podpora či záštita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zájem a nízká motivovanost cílových skupin žijících v SVL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populárnost problematiky a nízký zájem odpovědných osob, rozdělujících fin. prostředky </w:t>
            </w:r>
          </w:p>
          <w:p>
            <w:pPr>
              <w:pStyle w:val="Odstavecseseznamem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riminační prostředí – - zatímco NNO musí prosit a zdůvodňovat každou korunu, mnoho subjektů je financováno pravidelně a automaticky, bez ohledu na priority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osti k bodům 2.2., 2.3. a 2.4.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vnitřní faktory vstupující do naplňování potřeby zdravých vztahů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2.2. zdravé vztahy v rodině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1. struktura domácnosti v mnohém neumožňuje zdravý vývoj jedince a funkční rodi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mácnost je tvořena několika nukleárními rodinami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 nichž některé jsou neúplné /rotace otců/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edy dominuje postavení matky, otcové při ztrátě role živitelů nemají již co nabídnout, jsou frustrováni, propadají alkoholismu, automatům a jiné závadné činnosti, </w:t>
      </w:r>
    </w:p>
    <w:p>
      <w:pPr>
        <w:pStyle w:val="Normal"/>
        <w:numPr>
          <w:ilvl w:val="0"/>
          <w:numId w:val="3"/>
        </w:numPr>
        <w:rPr/>
      </w:pPr>
      <w:r>
        <w:rPr/>
        <w:t>potomkům absentuje otcovský vzor (ve smyslu rodinné role otce) a ze synů vyrůstají macho typy, reprodukující patologické modely chování svých otců a otčímů</w:t>
      </w:r>
    </w:p>
    <w:p>
      <w:pPr>
        <w:pStyle w:val="Normal"/>
        <w:numPr>
          <w:ilvl w:val="0"/>
          <w:numId w:val="3"/>
        </w:numPr>
        <w:rPr/>
      </w:pPr>
      <w:r>
        <w:rPr/>
        <w:t>schází autorita i v hranicích domácnosti</w:t>
      </w:r>
    </w:p>
    <w:p>
      <w:pPr>
        <w:pStyle w:val="Normal"/>
        <w:numPr>
          <w:ilvl w:val="0"/>
          <w:numId w:val="3"/>
        </w:numPr>
        <w:rPr/>
      </w:pPr>
      <w:r>
        <w:rPr/>
        <w:t>byty jsou přeplněné,</w:t>
      </w:r>
    </w:p>
    <w:p>
      <w:pPr>
        <w:pStyle w:val="Normal"/>
        <w:numPr>
          <w:ilvl w:val="0"/>
          <w:numId w:val="3"/>
        </w:numPr>
        <w:rPr/>
      </w:pPr>
      <w:r>
        <w:rPr/>
        <w:t>sociální systém státu (společné posuzování) neumožňuje ekonomickou diferenciaci členů jedné domácnosti</w:t>
      </w:r>
    </w:p>
    <w:p>
      <w:pPr>
        <w:pStyle w:val="Normal"/>
        <w:numPr>
          <w:ilvl w:val="0"/>
          <w:numId w:val="3"/>
        </w:numPr>
        <w:rPr/>
      </w:pPr>
      <w:r>
        <w:rPr/>
        <w:t>solidární síť (distribuce peněz, služeb a statků) při pokusu o ekonomickou diferenciaci jedince/nukleární rodiny přestává být reciproční, takže podporuje svojí reciproční přirozeností nivelizaci ekonomického statusu jedinců/nukleárních rodin</w:t>
      </w:r>
    </w:p>
    <w:p>
      <w:pPr>
        <w:pStyle w:val="Normal"/>
        <w:numPr>
          <w:ilvl w:val="0"/>
          <w:numId w:val="3"/>
        </w:numPr>
        <w:rPr/>
      </w:pPr>
      <w:r>
        <w:rPr/>
        <w:t>větší počet dětí neumožňuje obstarání jejich jiných než základních životních potřeb (vedle toho, že je k nim přistupováno emocionálně nerovnocenně)</w:t>
      </w:r>
    </w:p>
    <w:p>
      <w:pPr>
        <w:pStyle w:val="Normal"/>
        <w:numPr>
          <w:ilvl w:val="0"/>
          <w:numId w:val="3"/>
        </w:numPr>
        <w:rPr/>
      </w:pPr>
      <w:r>
        <w:rPr/>
        <w:t>rodiče jsou stále mladší, bez zkušeností s (pro majoritu) standardními modely obstarávání obživy a hospodaření, s příklonem k soc.pat.jevům, bez perspektivy vlastní i pro své potomky (vzdělání není shledáváno hodnotou); absence principu a výchovy k principu odloženého požitku (něco za něco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ícegenerační domácnost potencuje přenos neg.společenského chování oběma směry na sousedící generac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2. absence osobní zodpovědnosti a individua jako takového (nejmenší akceschopnou jednotkou je rodina, nikoli její jednotliví členové)</w:t>
      </w:r>
    </w:p>
    <w:p>
      <w:pPr>
        <w:pStyle w:val="Normal"/>
        <w:rPr/>
      </w:pPr>
      <w:r>
        <w:rPr/>
        <w:t xml:space="preserve">2.2.3. pozice, sociální status rodiny v lokalitě se buď odvozuje od rodových vazeb (ovšem patrně stále méně), anebo je vymáhán (absence přístupu k nástrojům dosažení úspěchu běžně dostupných majoritě na jedné straně a „tradiční“ žebříček hodnot na straně druhé znemožňují získávat soc.status analogicky k tomu, jakým způsobem jej prostřednictvím svých úspěšných členů získává rodina integrovaná do společnosti, rodina neromská </w:t>
      </w:r>
    </w:p>
    <w:p>
      <w:pPr>
        <w:pStyle w:val="Normal"/>
        <w:rPr/>
      </w:pPr>
      <w:r>
        <w:rPr/>
        <w:t>2.2.4. stejně tak status jedince je buď připsaný (narozením) nebo sice získaný, ale „hrdinskými skutky“ (například uvnitř part) nebo silou (finanční i fyzickou)</w:t>
      </w:r>
    </w:p>
    <w:p>
      <w:pPr>
        <w:pStyle w:val="Normal"/>
        <w:rPr/>
      </w:pPr>
      <w:r>
        <w:rPr/>
        <w:t>2.2.5.  tradiční rodinné vazby se ale ve své funkčnosti rozpadají, rodiny se atomizují, příslušnost k rodové větvi má už jen symbolickou hodnotu, nikoli praktický dopad; to umožňuje až astronomické soc.ekonomické rozdíly mezi jednotlivými domácnostmi téhož rodu a kořistění jedněch na úkor druhých v stále užších hranicích rodově-rodinné skupiny</w:t>
      </w:r>
    </w:p>
    <w:p>
      <w:pPr>
        <w:pStyle w:val="Normal"/>
        <w:rPr/>
      </w:pPr>
      <w:r>
        <w:rPr/>
        <w:t>2.2.6. dochází k stále dalšímu štěpení rodových linií na dceřinné odnože, které se již mezi sebou buď za rodinu nepovažují nebo se k sobě nechtějí zná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3. zdravé vztahy sousedsk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3.1. dochází k stále dalšímu štěpení rodových linií na dceřinné odnože, které se již mezi sebou buď za rodinu nepovažují nebo se k sobě nechtějí znát</w:t>
      </w:r>
    </w:p>
    <w:p>
      <w:pPr>
        <w:pStyle w:val="Normal"/>
        <w:rPr/>
      </w:pPr>
      <w:r>
        <w:rPr/>
        <w:t>2.3.2. jelikož autorita je autoritou rodinnou, a lokalita je tvořena několika rodovými formacemi, které se ještě rozpadají do dceřinných odnoží, jež se trendově atomizují do jednotlivých domácností, nenajdeme v lokalitě žádnou autoritu společnou, žádnou reprezentaci (navíc ad.2.2.1.5)</w:t>
      </w:r>
    </w:p>
    <w:p>
      <w:pPr>
        <w:pStyle w:val="Normal"/>
        <w:rPr/>
      </w:pPr>
      <w:r>
        <w:rPr/>
        <w:t>2.3.3. navenek vystupují jako autority ti, kdo mají neformální moc pramenící z pozice síly a peněz, bohužel některé instituce majority je jako reprezentanty lokality chápou, což 1. posiluje jejich postavení a rozšiřuje prostor pro pololegální a nelegální kořistění na úkor ostatních, 2. rozkládá již tak minimální důvěru v majoritní instituce ze strany těchto obětí</w:t>
      </w:r>
    </w:p>
    <w:p>
      <w:pPr>
        <w:pStyle w:val="Normal"/>
        <w:rPr/>
      </w:pPr>
      <w:r>
        <w:rPr/>
        <w:t>2.3.4. jednotlivé rodiny mají rozdílný sociální a ekonomický status (a ekonomické postavení jedné je nepřímo úměrné ekonomickému postavení druhé), který se manifestuje v ne/ochotě bydlet ve stejném vchodě, sdílet společné prostory, v omezeném výběru manželských partnerů, pracovních partnerů, obchodních partnerů, ne/ochotě k účasti na společných programech, využívání stejných služeb, přihlášení se k stejným cílům,  a nelze tak k lokalitě přistupovat jako k homogenní komunitě (to je nutné zohlednit při všech integračních programech, především pak v oblasti bydlení)</w:t>
      </w:r>
    </w:p>
    <w:p>
      <w:pPr>
        <w:pStyle w:val="Normal"/>
        <w:rPr/>
      </w:pPr>
      <w:r>
        <w:rPr/>
        <w:t>2.3.5. sociální status v případě Chanova se v hrubé optice zakládá na příslušnosti k té či oné migrační vlně ze Slovenska a ze starousedlictví (přesun z Mostu města do nového sídliště)</w:t>
      </w:r>
    </w:p>
    <w:p>
      <w:pPr>
        <w:pStyle w:val="Normal"/>
        <w:rPr/>
      </w:pPr>
      <w:r>
        <w:rPr/>
        <w:t>2.3.5. lokalita vykazuje znaky komunity pouze a toliko v případě ohrožení zvenčí (v případě Chanova irelevantní hrozby neonacistických pochodů); nivelizace, unifikace obyvatelstva lokality ze strany majority se stává sebepotvrzující předpovědí: hranice my (Roma)-oni (gadže)je přijímána jako relevantní a významná</w:t>
      </w:r>
    </w:p>
    <w:p>
      <w:pPr>
        <w:pStyle w:val="Normal"/>
        <w:rPr/>
      </w:pPr>
      <w:r>
        <w:rPr/>
        <w:t>2.3.6. slušní obyvatelé v konfrontaci s neslušnými v sousedství tendují buď k opuštění lokality nebo se z nich stávají neslušní, z platičů neplatiči (slušný je vždy v nevýhod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4. zdravé vztahy interetnick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2.4.1. nivelizace, unifikace obyvatelstva lokality ze strany majority se stává sebepotvrzující předpovědí: hranice my (Roma)-oni (gadže)je přijímána jako relevantní a významná </w:t>
      </w:r>
    </w:p>
    <w:p>
      <w:pPr>
        <w:pStyle w:val="Normal"/>
        <w:rPr/>
      </w:pPr>
      <w:r>
        <w:rPr/>
        <w:t>2.4.2. to platí i inverzně</w:t>
      </w:r>
    </w:p>
    <w:p>
      <w:pPr>
        <w:pStyle w:val="Normal"/>
        <w:rPr/>
      </w:pPr>
      <w:r>
        <w:rPr/>
        <w:t>2.4.3. navenek vystupují jako autority ti, kdo mají neformální moc pramenící z pozice síly a peněz, bohužel některé instituce majority je jako reprezentanty lokality chápou, což 1. posiluje jejich postavení a rozšiřuje prostor pro pololegální a nelegální kořistění na úkor ostatních, 2. rozkládá již tak minimální důvěru v majoritní instituce ze strany těchto obětí</w:t>
      </w:r>
    </w:p>
    <w:p>
      <w:pPr>
        <w:pStyle w:val="Normal"/>
        <w:rPr/>
      </w:pPr>
      <w:r>
        <w:rPr/>
        <w:t>2.4.4. to kontrastuje s příklonem k existenční závislosti na institucích majority a přenosu odpovědnosti za svůj život na ně</w:t>
      </w:r>
    </w:p>
    <w:p>
      <w:pPr>
        <w:pStyle w:val="Normal"/>
        <w:rPr/>
      </w:pPr>
      <w:r>
        <w:rPr/>
        <w:t>2.4.5. překážky v přístupu k nástrojům a benefitům běžných pro majoritu, ať už kladené ze strany majority předsudečným pohledem a diskriminací nebo ze strany obyvatel ghetta rezignací na změnu, potvrzením sebepotvrzujících předpovědí a zabydlením se v paralelním světě (alternativních životních strategiích), nebo reprodukcí „tradičních“ hodnot mimoběžných či protikladných majoritou požadovaným hodnotám,  předurčují k přijetí a přihlášení se ke stigmatu etnicity jako dané kvality a její ztotožnění se sociálním vyloučen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dyated.org/" TargetMode="External"/><Relationship Id="rId3" Type="http://schemas.openxmlformats.org/officeDocument/2006/relationships/hyperlink" Target="http://www.epolis.cz/" TargetMode="External"/><Relationship Id="rId4" Type="http://schemas.openxmlformats.org/officeDocument/2006/relationships/hyperlink" Target="http://www.integracniprogramy.cz/" TargetMode="External"/><Relationship Id="rId5" Type="http://schemas.openxmlformats.org/officeDocument/2006/relationships/hyperlink" Target="http://www.tadyated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11:00Z</dcterms:created>
  <dc:creator>podlahab</dc:creator>
  <dc:description/>
  <cp:keywords/>
  <dc:language>en-US</dc:language>
  <cp:lastModifiedBy>podlahab</cp:lastModifiedBy>
  <dcterms:modified xsi:type="dcterms:W3CDTF">2010-02-24T22:01:00Z</dcterms:modified>
  <cp:revision>56</cp:revision>
  <dc:subject/>
  <dc:title>Analýza potřeb klientů LP Most</dc:title>
</cp:coreProperties>
</file>