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Analýza potřeb cílových skupin LP Most</w:t>
      </w:r>
    </w:p>
    <w:p>
      <w:pPr>
        <w:pStyle w:val="Normal"/>
        <w:rPr/>
      </w:pPr>
      <w:r>
        <w:rPr>
          <w:b/>
          <w:lang w:eastAsia="ar-SA"/>
        </w:rPr>
        <w:t>Oblast: bydlení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Cílová skupina: obyvatelé SVL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blHeader w:val="true"/>
          <w:trHeight w:val="30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řeby obyvatel SVL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je naplňuje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je naplňovat chce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 nám v tom brání</w:t>
            </w:r>
          </w:p>
        </w:tc>
      </w:tr>
      <w:tr>
        <w:trPr>
          <w:trHeight w:val="30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bezpečné, dostupné a důstojné (udržované, hygienicky nezávadné, zdravé) bydlení</w:t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iakonie</w:t>
            </w:r>
            <w:r>
              <w:rPr>
                <w:rFonts w:cs="Arial" w:ascii="Arial" w:hAnsi="Arial"/>
              </w:rPr>
              <w:t>: 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P jako následná služb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ém: není dostupné azylové bydlení pro otce s dětmi; pro rodinu s dětmi nejbližší je Agapé Teplice</w:t>
            </w:r>
          </w:p>
        </w:tc>
      </w:tr>
      <w:tr>
        <w:trPr>
          <w:trHeight w:val="30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ěsto:</w:t>
            </w:r>
            <w:r>
              <w:rPr>
                <w:rFonts w:cs="Arial" w:ascii="Arial" w:hAnsi="Arial"/>
              </w:rPr>
              <w:t xml:space="preserve"> byty v Chanově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římo: byty Mostecké bytové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ostatek bytů</w:t>
            </w:r>
          </w:p>
        </w:tc>
      </w:tr>
      <w:tr>
        <w:trPr>
          <w:trHeight w:val="30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CHM</w:t>
            </w:r>
            <w:r>
              <w:rPr>
                <w:rFonts w:cs="Arial" w:ascii="Arial" w:hAnsi="Arial"/>
              </w:rPr>
              <w:t>: AD v Duchcov, Oseku (2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RK</w:t>
            </w:r>
            <w:r>
              <w:rPr>
                <w:rFonts w:cs="Arial" w:ascii="Arial" w:hAnsi="Arial"/>
              </w:rPr>
              <w:t>: rekonstrukce, sanace a údržba spol. prostor, vyklízení prázdných bytů, výměna oken – hlavně na chodbách, úklid sídliště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iakonie</w:t>
            </w:r>
            <w:r>
              <w:rPr>
                <w:rFonts w:cs="Arial" w:ascii="Arial" w:hAnsi="Arial"/>
              </w:rPr>
              <w:t>: Sociální bydlení – bydlení (výhledově – počítá se se zařazením do strategického plánu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cepce – kde vzít volné byty pro tuto službu</w:t>
            </w:r>
          </w:p>
        </w:tc>
      </w:tr>
      <w:tr>
        <w:trPr>
          <w:trHeight w:val="30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ěsto</w:t>
            </w:r>
            <w:r>
              <w:rPr>
                <w:rFonts w:cs="Arial" w:ascii="Arial" w:hAnsi="Arial"/>
              </w:rPr>
              <w:t>: Rekonstrukce horizontálních rozvodů (bloky 2., 4. a 6.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onstrukce 5. a 8. Chanov</w:t>
            </w:r>
          </w:p>
          <w:p>
            <w:pPr>
              <w:pStyle w:val="Obsahtabulky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ované investiční prostředky</w:t>
            </w:r>
          </w:p>
        </w:tc>
      </w:tr>
      <w:tr>
        <w:trPr>
          <w:trHeight w:val="95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iferenciace bydlení (paleta nabídek adekvátního bydlení)</w:t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ěsto</w:t>
            </w:r>
            <w:r>
              <w:rPr>
                <w:rFonts w:cs="Arial" w:ascii="Arial" w:hAnsi="Arial"/>
              </w:rPr>
              <w:t>: Nejnižší stupeň: Ubytovna UN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iakonie</w:t>
            </w:r>
            <w:r>
              <w:rPr>
                <w:rFonts w:cs="Arial" w:ascii="Arial" w:hAnsi="Arial"/>
              </w:rPr>
              <w:t>: noclehárn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P: nevýhodná pravidla pro neziskovky (předfinancování), nutné náklady bez jistoty podpory (projektová dokumentace)</w:t>
            </w:r>
          </w:p>
        </w:tc>
      </w:tr>
      <w:tr>
        <w:trPr>
          <w:trHeight w:val="92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iakonie</w:t>
            </w:r>
            <w:r>
              <w:rPr>
                <w:rFonts w:cs="Arial" w:ascii="Arial" w:hAnsi="Arial"/>
              </w:rPr>
              <w:t>: Prostřední: A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iakonie</w:t>
            </w:r>
            <w:r>
              <w:rPr>
                <w:rFonts w:cs="Arial" w:ascii="Arial" w:hAnsi="Arial"/>
              </w:rPr>
              <w:t>: Sociální bydlen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RK</w:t>
            </w:r>
            <w:r>
              <w:rPr>
                <w:rFonts w:cs="Arial" w:ascii="Arial" w:hAnsi="Arial"/>
              </w:rPr>
              <w:t>: Domky Chanov – stavba domků kolem 9, směrem na staré Chan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ěsto by dalo pozemky, stavba svépomocí – vytipované rodiny, které by odvedly smluvený počet hodin smluvenou prací; profesionální zajištění stavebních prací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itelem by byl DRK, daná rodina by byla nájemníkem s podmínkou spolupráce se sociální službou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ční prostředky</w:t>
            </w:r>
          </w:p>
        </w:tc>
      </w:tr>
      <w:tr>
        <w:trPr>
          <w:trHeight w:val="92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ěsto</w:t>
            </w:r>
            <w:r>
              <w:rPr>
                <w:rFonts w:cs="Arial" w:ascii="Arial" w:hAnsi="Arial"/>
              </w:rPr>
              <w:t>: je záměr rekonstruované budovy (B5,8,11) otevřít těm, kteří již dnes vykazují dostatečnou kázeň při placení závazků – vzhledem k úrovni ostatních bloků by se jednalo o „nadstandardní“ bydl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e 13 se to už trochu daří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) jasná pravidla, postupy (přidělování a správa bytů)</w:t>
            </w:r>
          </w:p>
          <w:p>
            <w:pPr>
              <w:pStyle w:val="Obsahtabulky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ínky: bezdlužnost včetně historie zadluženosti, zájem je o menší byty (menší zálohy/platby na tepl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b) právní ochrana nájemníků</w:t>
            </w:r>
          </w:p>
          <w:p>
            <w:pPr>
              <w:pStyle w:val="Obsahtabulky"/>
              <w:rPr/>
            </w:pPr>
            <w:r>
              <w:rPr>
                <w:rFonts w:cs="Arial" w:ascii="Arial" w:hAnsi="Arial"/>
              </w:rPr>
              <w:t>(pocit bezpečí a spravedlnosti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P</w:t>
            </w:r>
            <w:r>
              <w:rPr>
                <w:rFonts w:cs="Arial" w:ascii="Arial" w:hAnsi="Arial"/>
              </w:rPr>
              <w:t>: pomoc jak preventivní (skoro nevyhledávaná), tak při řešení již vzniklých problémů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ě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istáž – ve spolupráci s dalšími NN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aci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e)informovanost, (ne)zvyk</w:t>
            </w:r>
          </w:p>
        </w:tc>
      </w:tr>
      <w:tr>
        <w:trPr>
          <w:trHeight w:val="18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RK</w:t>
            </w:r>
            <w:r>
              <w:rPr>
                <w:rFonts w:cs="Arial" w:ascii="Arial" w:hAnsi="Arial"/>
              </w:rPr>
              <w:t>: socializační blok – budování právního vědom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RK</w:t>
            </w:r>
            <w:r>
              <w:rPr>
                <w:rFonts w:cs="Arial" w:ascii="Arial" w:hAnsi="Arial"/>
              </w:rPr>
              <w:t>: Informační a poradenské centrum (neformálně) – přímá pomoc a/nebo odkazování na specialist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egistrovaná služba</w:t>
            </w:r>
          </w:p>
        </w:tc>
      </w:tr>
      <w:tr>
        <w:trPr>
          <w:trHeight w:val="67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CHM</w:t>
            </w:r>
            <w:r>
              <w:rPr>
                <w:rFonts w:cs="Arial" w:ascii="Arial" w:hAnsi="Arial"/>
              </w:rPr>
              <w:t>: sociální poradenství a/nebo přednášky v rámci mateřského klubu (centra?), odkazování na specialist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právního řádu již na ZŠ (?) – revize / doplni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 právního zástupce placeného městem v prospěch nájemníků ohrožených vystěhování (i v případě, že je majitelem měst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ddlužení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CHM</w:t>
            </w:r>
            <w:r>
              <w:rPr>
                <w:rFonts w:cs="Arial" w:ascii="Arial" w:hAnsi="Arial"/>
              </w:rPr>
              <w:t>: domlouvání splátkových kalendářů, podpora a dohle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mM</w:t>
            </w:r>
            <w:r>
              <w:rPr>
                <w:rFonts w:cs="Arial" w:ascii="Arial" w:hAnsi="Arial"/>
              </w:rPr>
              <w:t>: je ochotný podepsat smlouvu i s člověkem, který má dluh (do určité výše) a splác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mM (Chanov)</w:t>
            </w:r>
            <w:r>
              <w:rPr>
                <w:rFonts w:cs="Arial" w:ascii="Arial" w:hAnsi="Arial"/>
              </w:rPr>
              <w:t>: zajištění elektroměrů*  pro lidi, kteří jsou ukáznění nebo platí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jako majitel nemovitost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ČCE</w:t>
            </w:r>
            <w:r>
              <w:rPr>
                <w:rFonts w:cs="Arial" w:ascii="Arial" w:hAnsi="Arial"/>
              </w:rPr>
              <w:t xml:space="preserve"> OP: poradenství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ČCE</w:t>
            </w:r>
            <w:r>
              <w:rPr>
                <w:rFonts w:cs="Arial" w:ascii="Arial" w:hAnsi="Arial"/>
              </w:rPr>
              <w:t xml:space="preserve"> AD, TSP: vedení klientů k řešení v rámci IPP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Pokusit se, aby i ČEZ mohl využít institut zvláštního příjem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adně přesvědčit ČEZ aby byl ochotný přistoupit na splátkové kalendáře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EZ je soukromá komerční firma a </w:t>
            </w:r>
            <w:r>
              <w:rPr/>
              <w:t>je tvrdý při vymáhání</w:t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uze interní poznám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bídka umístění reklamy pro ČEZ na domy s černým odběrem – „Tento dům je při odběru elektřiny sponzorován ČEZem“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DČCE</w:t>
            </w:r>
            <w:r>
              <w:rPr>
                <w:rFonts w:cs="Arial" w:ascii="Arial" w:hAnsi="Arial"/>
              </w:rPr>
              <w:t>: projekt zvyšování informovanosti pracovníků úřadů a poskytovatelů sociálních služeb v oblasti dluhů - „Dluhy nejsou osud“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 právního zástupce placeného městem v prospěch nájemníků ohrožených vystěhování (i v případě, že je majitelem město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asistence</w:t>
            </w:r>
          </w:p>
          <w:p>
            <w:pPr>
              <w:pStyle w:val="Obsahtabulky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řizování dokladů (bydlení služby…)</w:t>
            </w:r>
          </w:p>
          <w:p>
            <w:pPr>
              <w:pStyle w:val="Obsahtabulky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lužování smluv</w:t>
            </w:r>
          </w:p>
          <w:p>
            <w:pPr>
              <w:pStyle w:val="Obsahtabulky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lužení</w:t>
            </w:r>
          </w:p>
          <w:p>
            <w:pPr>
              <w:pStyle w:val="Obsahtabulky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držba bytů i domů</w:t>
            </w:r>
          </w:p>
          <w:p>
            <w:pPr>
              <w:pStyle w:val="Obsahtabulky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ídání pořádku (ostraha?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CHM, DČCE</w:t>
            </w:r>
            <w:r>
              <w:rPr>
                <w:rFonts w:cs="Arial" w:ascii="Arial" w:hAnsi="Arial"/>
              </w:rPr>
              <w:t>: v rámci IPP v bodech i, ii a ii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RK</w:t>
            </w:r>
            <w:r>
              <w:rPr>
                <w:rFonts w:cs="Arial" w:ascii="Arial" w:hAnsi="Arial"/>
              </w:rPr>
              <w:t xml:space="preserve">: v bodech iii a iv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 problematické se jeví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asné nebo neúplné informace o podmínkách služby, výplaty dáv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ikovaný jazyk smluv</w:t>
            </w:r>
          </w:p>
        </w:tc>
      </w:tr>
      <w:tr>
        <w:trPr>
          <w:trHeight w:val="185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otřeba odejít z lokality</w:t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negativní (bezpečnostní: útěk před věřitely, manželskými partnery, domácím násilím, vydíráním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CHM, DČCE</w:t>
            </w:r>
            <w:r>
              <w:rPr>
                <w:rFonts w:cs="Arial" w:ascii="Arial" w:hAnsi="Arial"/>
              </w:rPr>
              <w:t>: v rámci IPP – podpora při řešení ohrožení (dluhy, DN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CHM</w:t>
            </w:r>
            <w:r>
              <w:rPr>
                <w:rFonts w:cs="Arial" w:ascii="Arial" w:hAnsi="Arial"/>
              </w:rPr>
              <w:t>: doprovázení jako dlouhodobá služb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CHM</w:t>
            </w:r>
            <w:r>
              <w:rPr>
                <w:rFonts w:cs="Arial" w:ascii="Arial" w:hAnsi="Arial"/>
              </w:rPr>
              <w:t>: podpora v integraci (osvěta, kluby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RK, OCHM, DČCE</w:t>
            </w:r>
            <w:r>
              <w:rPr>
                <w:rFonts w:cs="Arial" w:ascii="Arial" w:hAnsi="Arial"/>
              </w:rPr>
              <w:t>: podpora k zaměstnanosti a vzdělávání (</w:t>
            </w:r>
            <w:r>
              <w:rPr>
                <w:rFonts w:cs="Arial" w:ascii="Arial" w:hAnsi="Arial"/>
                <w:i/>
              </w:rPr>
              <w:t>DRK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RK</w:t>
            </w:r>
            <w:r>
              <w:rPr>
                <w:rFonts w:cs="Arial" w:ascii="Arial" w:hAnsi="Arial"/>
              </w:rPr>
              <w:t>:motivační kurzy (právní minimum prevence před předlužením, komunikace, stres…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ěkdy řešení je težké kvůl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uhů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aktivitě až rezignaci klientů</w:t>
            </w:r>
          </w:p>
        </w:tc>
      </w:tr>
      <w:tr>
        <w:trPr>
          <w:trHeight w:val="185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otřeba odejít z lokality</w:t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) negativní/pozitivní? (prostředí SVL – sídliště, byty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RK</w:t>
            </w:r>
            <w:r>
              <w:rPr>
                <w:rFonts w:cs="Arial" w:ascii="Arial" w:hAnsi="Arial"/>
              </w:rPr>
              <w:t>: kultivace prostřed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RK</w:t>
            </w:r>
            <w:r>
              <w:rPr>
                <w:rFonts w:cs="Arial" w:ascii="Arial" w:hAnsi="Arial"/>
              </w:rPr>
              <w:t>: zvyšování kvality bydlení (opravy, rekonstrukce, vybavenost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upné bydlen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ostačující nabídka odpovídajícího a dostupného bydlení</w:t>
            </w:r>
          </w:p>
        </w:tc>
      </w:tr>
      <w:tr>
        <w:trPr>
          <w:trHeight w:val="185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otřeba odejít z lokality</w:t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pozitivní (zvýšení statusu, životní úrovně, nový život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RK</w:t>
            </w:r>
            <w:r>
              <w:rPr>
                <w:rFonts w:cs="Arial" w:ascii="Arial" w:hAnsi="Arial"/>
              </w:rPr>
              <w:t>: podpora k zaměstnanosti (rekvalifikační kurzy) jako prostředek k zajištění příjmů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upné bydlen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/>
            </w:pPr>
            <w:r>
              <w:rPr>
                <w:rFonts w:cs="Arial" w:ascii="Arial" w:hAnsi="Arial"/>
              </w:rPr>
              <w:t>7. potřeba vracet se do lokality (ekonomická: příbuzenské solidární sítě, neschopnost udržet lepší status; schopnost orientace: lokalita vytváří pocit „bezpečí“ nebo „pohodlí“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kdo je neláká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upné bydlen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lo by budovat jejich hrdost na to, že tam bydlí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vybavení (voda, elektřina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ktory na střechu – ohřev vody (?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í jasné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ování, návratno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aha před vandalizací</w:t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klid, pořádek, čistota</w:t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vnější</w:t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vnitřní/společné – prázdné</w:t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vnitřní/byt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mkostav</w:t>
            </w:r>
            <w:r>
              <w:rPr>
                <w:rFonts w:cs="Arial" w:ascii="Arial" w:hAnsi="Arial"/>
              </w:rPr>
              <w:t>: Úklid vnějších prosto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držba komunikací a veřejné zeleně (snad TS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bité prostory se špatně udržují</w:t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mM</w:t>
            </w:r>
            <w:r>
              <w:rPr>
                <w:rFonts w:cs="Arial" w:ascii="Arial" w:hAnsi="Arial"/>
              </w:rPr>
              <w:t>: kamerový systém (100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ěP i PČR</w:t>
            </w:r>
            <w:r>
              <w:rPr>
                <w:rFonts w:cs="Arial" w:ascii="Arial" w:hAnsi="Arial"/>
              </w:rPr>
              <w:t>: hlídkovací vozy, služebny v Chanově a u 1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RK</w:t>
            </w:r>
            <w:r>
              <w:rPr>
                <w:rFonts w:cs="Arial" w:ascii="Arial" w:hAnsi="Arial"/>
              </w:rPr>
              <w:t>: vyklízení bytů (alternativní tresty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ečit prázdné prostory (ostraha/domovník?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RK</w:t>
            </w:r>
            <w:r>
              <w:rPr>
                <w:rFonts w:cs="Arial" w:ascii="Arial" w:hAnsi="Arial"/>
              </w:rPr>
              <w:t>: malování a zasklívání spol. prosto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bradlí, osvětlení, hydranty, vchodové dveře, poštovní schránky…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CH a DČCE</w:t>
            </w:r>
            <w:r>
              <w:rPr>
                <w:rFonts w:cs="Arial" w:ascii="Arial" w:hAnsi="Arial"/>
              </w:rPr>
              <w:t>: nácvik dovednost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hřiště, atrakc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mM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é hřiště v Chanově (v kolaudaci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á asfaltová plocha pro míčové hry (u škol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balové hřiště s novým travnatým povrchem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oké (možná i nepřiměřené) nároky hygienických norem EU</w:t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PRM</w:t>
            </w:r>
            <w:r>
              <w:rPr>
                <w:rFonts w:cs="Arial" w:ascii="Arial" w:hAnsi="Arial"/>
              </w:rPr>
              <w:t>: zeleň hřiště ve dvorech kolem „100“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RK</w:t>
            </w:r>
            <w:r>
              <w:rPr>
                <w:rFonts w:cs="Arial" w:ascii="Arial" w:hAnsi="Arial"/>
              </w:rPr>
              <w:t>: fitness centrum v polyfunkčním centru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ím není vhodná výzva – čeká se na IOP</w:t>
            </w:r>
          </w:p>
        </w:tc>
      </w:tr>
      <w:tr>
        <w:trPr>
          <w:trHeight w:val="140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dopravní obslužnost, prostorové přiblížení městu (Chanov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RM: chodník z Chanova na nádraž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?) prodloužení linky 10 do měst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í dobrá vůle</w:t>
            </w:r>
          </w:p>
        </w:tc>
      </w:tr>
      <w:tr>
        <w:trPr>
          <w:trHeight w:val="95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>12. dluhové a právní poradenství (prevence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réňác</w:t>
            </w:r>
            <w:r>
              <w:rPr>
                <w:rFonts w:cs="Arial" w:ascii="Arial" w:hAnsi="Arial"/>
              </w:rPr>
              <w:t>i: Osvěta u hostitelských rodin, jaké důsledky má nastěhování příbuzných a známých (hlavně bez práce) do by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ůže to být v rozporu s nájemní smlouvou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růst odběru elektřiny, vody a s tím nárůst plateb a riziko dluhu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paň proti emigraci – co je čeká tam a jak tvrdě narazí v případě návratu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OCHM</w:t>
            </w:r>
            <w:r>
              <w:rPr>
                <w:rFonts w:cs="Arial" w:ascii="Arial" w:hAnsi="Arial"/>
              </w:rPr>
              <w:t>: kluby, osvětové působen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finanční gramotnosti již na ZŠ (?) – revize / doplni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potřebné probrat s ředitely škol</w:t>
            </w:r>
          </w:p>
        </w:tc>
      </w:tr>
      <w:tr>
        <w:trPr>
          <w:trHeight w:val="92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erénní asistenti</w:t>
            </w:r>
            <w:r>
              <w:rPr>
                <w:rFonts w:cs="Arial" w:ascii="Arial" w:hAnsi="Arial"/>
              </w:rPr>
              <w:t xml:space="preserve">: nácvik sociálních dovedností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DRK</w:t>
            </w:r>
            <w:r>
              <w:rPr>
                <w:rFonts w:cs="Arial" w:ascii="Arial" w:hAnsi="Arial"/>
              </w:rPr>
              <w:t>: v rámci kurzů obsluhy PC dělají rodinné rozpočty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razové ak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ezená skupina lidí</w:t>
            </w:r>
          </w:p>
        </w:tc>
      </w:tr>
      <w:tr>
        <w:trPr>
          <w:trHeight w:val="92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mM</w:t>
            </w:r>
            <w:r>
              <w:rPr>
                <w:rFonts w:cs="Arial" w:ascii="Arial" w:hAnsi="Arial"/>
              </w:rPr>
              <w:t>: Přidělování bytů spojeno u rizikových skupin se sociální službou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3. vybavení: hodin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mM</w:t>
            </w:r>
            <w:r>
              <w:rPr>
                <w:rFonts w:cs="Arial" w:ascii="Arial" w:hAnsi="Arial"/>
              </w:rPr>
              <w:t>: již má v plánu investici na vybavení domů v Chanově měřáky na vodu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Analýza potřeb cílových skupin LP Most</w:t>
      </w:r>
    </w:p>
    <w:p>
      <w:pPr>
        <w:pStyle w:val="Normal"/>
        <w:rPr/>
      </w:pPr>
      <w:r>
        <w:rPr>
          <w:b/>
          <w:lang w:eastAsia="ar-SA"/>
        </w:rPr>
        <w:t>Oblast: bydlení</w:t>
      </w:r>
    </w:p>
    <w:p>
      <w:pPr>
        <w:pStyle w:val="Normal"/>
        <w:rPr/>
      </w:pPr>
      <w:r>
        <w:rPr>
          <w:b/>
          <w:lang w:eastAsia="ar-SA"/>
        </w:rPr>
        <w:t>Cílová skupina: Vlastníci nemovitostí/bytů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blHeader w:val="true"/>
          <w:trHeight w:val="30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řeby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je naplňuje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je naplňovat chce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 nám v tom brání</w:t>
            </w:r>
          </w:p>
        </w:tc>
      </w:tr>
      <w:tr>
        <w:trPr>
          <w:trHeight w:val="30" w:hRule="atLeast"/>
          <w:cantSplit w:val="true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: vlastnit sociální byt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1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ískat objekt k přechodnému ubytování v kritické situac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O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ana nemovitostí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- 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ážit možnost zřízení domovnických mís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Analýza potřeb cílových skupin LP Most</w:t>
      </w:r>
    </w:p>
    <w:p>
      <w:pPr>
        <w:pStyle w:val="Normal"/>
        <w:rPr/>
      </w:pPr>
      <w:r>
        <w:rPr>
          <w:b/>
          <w:lang w:eastAsia="ar-SA"/>
        </w:rPr>
        <w:t>Oblast: bydlení</w:t>
      </w:r>
    </w:p>
    <w:p>
      <w:pPr>
        <w:pStyle w:val="Normal"/>
        <w:rPr/>
      </w:pPr>
      <w:r>
        <w:rPr>
          <w:b/>
          <w:lang w:eastAsia="ar-SA"/>
        </w:rPr>
        <w:t>Cílová skupina: Politici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blHeader w:val="true"/>
          <w:trHeight w:val="30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řeby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je naplňuje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je naplňovat chce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 nám v tom brání</w:t>
            </w:r>
          </w:p>
        </w:tc>
      </w:tr>
      <w:tr>
        <w:trPr>
          <w:trHeight w:val="30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o: Zabránit devastaci/ghettoizaci dalších částí měst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a rekonstrukce Chanov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ém prostupného bydlení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é podklady pro rozhodování a obhajobu záměrů/rozhodnutí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je to, co můžeme dodat? (vlastní studie, odkazy na zahraniční zkušenosti / studie,…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Analýza potřeb cílových skupin LP Most</w:t>
      </w:r>
    </w:p>
    <w:p>
      <w:pPr>
        <w:pStyle w:val="Normal"/>
        <w:rPr/>
      </w:pPr>
      <w:r>
        <w:rPr>
          <w:b/>
          <w:lang w:eastAsia="ar-SA"/>
        </w:rPr>
        <w:t>Oblast: bydlení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>Cílová skupina: Veřejnost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>
          <w:tblHeader w:val="true"/>
          <w:trHeight w:val="30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řeby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je naplňuje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k je naplňovat chcem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 nám v tom brání</w:t>
            </w:r>
          </w:p>
        </w:tc>
      </w:tr>
      <w:tr>
        <w:trPr>
          <w:trHeight w:val="30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t slušné sousedy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t slušné sousedy – postoj důvěry předem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věta (začíná) (DČCE – tiskové zprávy, článk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děláme a pro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í sousedé mají jistou šanci uchytit se i vedle vá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šíření osvěty (další poskytovatelé…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ostatek lidí schopných komunikovat s veřejností (přímo / přes média)</w:t>
            </w:r>
          </w:p>
        </w:tc>
      </w:tr>
    </w:tbl>
    <w:p>
      <w:pPr>
        <w:pStyle w:val="Normal"/>
        <w:rPr/>
      </w:pPr>
      <w:r>
        <w:rPr/>
        <w:t>Modely prostupného bydlení:</w:t>
      </w:r>
    </w:p>
    <w:p>
      <w:pPr>
        <w:pStyle w:val="Normal"/>
        <w:numPr>
          <w:ilvl w:val="0"/>
          <w:numId w:val="1"/>
        </w:numPr>
        <w:rPr/>
      </w:pPr>
      <w:r>
        <w:rPr/>
        <w:t>Chanov III – město II, I</w:t>
      </w:r>
    </w:p>
    <w:p>
      <w:pPr>
        <w:pStyle w:val="Normal"/>
        <w:numPr>
          <w:ilvl w:val="0"/>
          <w:numId w:val="1"/>
        </w:numPr>
        <w:rPr/>
      </w:pPr>
      <w:r>
        <w:rPr/>
        <w:t>Chanov III, II, (I) – město v podstatě nic</w:t>
      </w:r>
    </w:p>
    <w:p>
      <w:pPr>
        <w:pStyle w:val="Normal"/>
        <w:numPr>
          <w:ilvl w:val="0"/>
          <w:numId w:val="1"/>
        </w:numPr>
        <w:rPr/>
      </w:pPr>
      <w:r>
        <w:rPr/>
        <w:t>Chanov III, II, (I) – město podob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íly v Chanovských bytech nejsou tak velké. Největší rozdíl je hlavně v metráži. Co by mohlo udělat rozdíl mezi jednotlivými domy/vchody.</w:t>
      </w:r>
    </w:p>
    <w:p>
      <w:pPr>
        <w:pStyle w:val="Normal"/>
        <w:numPr>
          <w:ilvl w:val="0"/>
          <w:numId w:val="2"/>
        </w:numPr>
        <w:rPr/>
      </w:pPr>
      <w:r>
        <w:rPr/>
        <w:t>měřák na vodu v bytě</w:t>
      </w:r>
    </w:p>
    <w:p>
      <w:pPr>
        <w:pStyle w:val="Normal"/>
        <w:numPr>
          <w:ilvl w:val="0"/>
          <w:numId w:val="2"/>
        </w:numPr>
        <w:rPr/>
      </w:pPr>
      <w:r>
        <w:rPr/>
        <w:t>osvětlení chodby</w:t>
      </w:r>
    </w:p>
    <w:p>
      <w:pPr>
        <w:pStyle w:val="Normal"/>
        <w:numPr>
          <w:ilvl w:val="0"/>
          <w:numId w:val="2"/>
        </w:numPr>
        <w:rPr/>
      </w:pPr>
      <w:r>
        <w:rPr/>
        <w:t>uzamykatelná chodba na patře</w:t>
      </w:r>
    </w:p>
    <w:p>
      <w:pPr>
        <w:pStyle w:val="Normal"/>
        <w:numPr>
          <w:ilvl w:val="0"/>
          <w:numId w:val="2"/>
        </w:numPr>
        <w:rPr/>
      </w:pPr>
      <w:r>
        <w:rPr/>
        <w:t>okna na chodbě</w:t>
      </w:r>
    </w:p>
    <w:p>
      <w:pPr>
        <w:pStyle w:val="Normal"/>
        <w:numPr>
          <w:ilvl w:val="0"/>
          <w:numId w:val="2"/>
        </w:numPr>
        <w:rPr/>
      </w:pPr>
      <w:r>
        <w:rPr/>
        <w:t>domov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é jsou postupy při přidělování nových bytů novým rodinám? </w:t>
      </w:r>
    </w:p>
    <w:p>
      <w:pPr>
        <w:pStyle w:val="Normal"/>
        <w:rPr/>
      </w:pPr>
      <w:r>
        <w:rPr/>
        <w:t>Pokud se musí rozhoduje mezi několika žadateli o jeden byt, tak se vyhodnocuje „rating“ nejen žadatele, ale (v případě mladých žadatelů) i rodičů. A kdo dluží míň, má víc šancí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, který ve městě existuje (a nevejde se do tabulky): spekulativní nákup nemovitostí a spekulativní pronajímání bytů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340"/>
        </w:tabs>
        <w:ind w:left="340" w:hanging="113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11:00Z</dcterms:created>
  <dc:creator>podlahab</dc:creator>
  <dc:description/>
  <cp:keywords/>
  <dc:language>en-US</dc:language>
  <cp:lastModifiedBy>podlahab</cp:lastModifiedBy>
  <cp:lastPrinted>2009-05-19T13:38:00Z</cp:lastPrinted>
  <dcterms:modified xsi:type="dcterms:W3CDTF">2010-02-24T17:13:00Z</dcterms:modified>
  <cp:revision>33</cp:revision>
  <dc:subject/>
  <dc:title>Analýza potřeb klientů LP Most</dc:title>
</cp:coreProperties>
</file>